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  <w:tab w:val="left" w:pos="7655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Nr sprawy GOPS.ZP.0717/70-4/2012                                                          Kodeń, dnia 26.11.2012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PECYFIKACJA ISTOTNYCH WARUNKÓW ZAMÓWIE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ZETARG NIEOGRANICZON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organizowanie i przeprowadzenie usług szkoleniowych w 2012 roku w ramach aktywnej integracji beneficjentów ostatecznych projektu systemowego „Bezpieczne jutro”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realizowanego przez Gminny Ośrodek Pomocy Społecznej w Kodniu w ramach Priorytetu VII „Promocja integracji społecznej”, Działanie 7.1. „Rozwój i upowszechnianie aktywnej integracji”, Podziałania 7.1.1 „Rozwój i upowszechnianie aktywnej integracji przez Ośrodki Pomocy Społecznej” Programu Operacyjnego Kapitał Ludzki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ówienie o wartości mniejszej niż kwoty określone w przepisach wydanych na podstawie Art. 11 ust. 8 ustawy z dnia 29 stycznia 2004r Prawo zamówień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I. Nazwa i adres zamawiająceg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minny Ośrodek Pomocy Społecznej w Kodniu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l. 1 Maja 20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1-509 Kodeń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el./fax 83 375-41-50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II. Określenie trybu zamówi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stępowanie prowadzone jest w trybie przetargu nieograniczonego o wartości szacunkowej poniżej progów ustalonych na podstawie art. 11 ust. 8 Prawa zamówień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III. Opis przedmiotu zamówieni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 Przedmiotem zamówienia jest: </w:t>
      </w:r>
      <w:r>
        <w:rPr>
          <w:rFonts w:eastAsia="Times New Roman" w:cs="Times New Roman" w:ascii="Times New Roman" w:hAnsi="Times New Roman"/>
          <w:sz w:val="24"/>
          <w:szCs w:val="24"/>
        </w:rPr>
        <w:t>zorganizowanie i przeprowadzenie usług szkoleniowych w 2012 roku w ramach aktywnej integracji beneficjentów ostatecznych projektu systemowego „Bezpieczne jutro”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realizowanego przez Gminny Ośrodek Pomocy Społecznej w Kodniu w ramach Priorytetu VII „Promocja integracji społecznej”, Działanie 7.1. „Rozwój i upowszechnianie aktywnej integracji”, Poddziałania 7.1.1 „Rozwój i upowszechnianie aktywnej integracji przez Ośrodki Pomocy Społecznej” Programu Operacyjnego Kapitał Ludzki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 Zakres przedmiotu zamówienia obejmuje kurs: </w:t>
      </w:r>
      <w:r>
        <w:rPr>
          <w:rFonts w:cs="Times New Roman" w:ascii="Times New Roman" w:hAnsi="Times New Roman"/>
          <w:b/>
          <w:sz w:val="24"/>
          <w:szCs w:val="24"/>
        </w:rPr>
        <w:t xml:space="preserve">palacz kotłów co, wodnych i parowych na paliwo stałe, ciekłe i gazowe dla 5 osób skierowanych przez Gminny Ośrodek Pomocy Społecznej w Kodni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Zamawiający zastrzega sobie możliwość zmniejszenia bądź zwiększenia ilości osób skierowanych na kurs z zachowaniem ceny jednostkowej jaką określi wykonawca w przedłożonej oferc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3. Opis zamówienia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Kurs w wymiarze 40 godzin zajęć teoretycznych w tym również zajęcia praktyczne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Wykonawca zobowiązany jest przedstawić Zamawiającemu szczegółowy program- zakres tematyczny kursu z podziałem na godziny/harmonogram/, który podlega zatwierdzeniu przez Zamawiającego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Wykonawca zapewnia kadrę posiadającą odpowiednie kwalifikacje, odpowiednie miejsce prowadzenia zajęć teoretycznych i praktycznych na terenie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u w:val="single"/>
        </w:rPr>
        <w:t xml:space="preserve">miejscowości  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u w:val="single"/>
        </w:rPr>
        <w:t>Biała Podlaska i/lub Kodeń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u w:val="single"/>
        </w:rPr>
        <w:t>,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 wyposażone w sprzęt i pomoce dydaktyczne umożliwiające prawidłową realizację kursu- w zależności od specyfikacji oraz zapewniające warunki w oparciu o zasady BHP i PPOŻ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W przypadku zajęć poza Gminą Kodeń wykonawca zwróci koszty dojazdu dla uczestników szkolenia z miejsca zamieszkania do miejsca odbywania szkolenia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Wykonawca zapewnia materiały piśmienno-biurowe (notatnik, długopis), materiały dydaktyczne, literaturę niezbędną do przeprowadzenia kursu. Wykonawca zobowiązany jest do dostarczenia Zamawiającemu do celów dokumentacyjnych 1 kompletu materiałów szkoleniowych przeznaczonych dla uczestników usługi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W trakcie zajęć należy przewidzieć przerwy w ramach  których Wykonawca zapewni serwis kawowy ( w tym: kawa, herbata, cukier, śmietanka, woda, soki, ciastka deserowe, paluszki, wg. potrzeb), a także posiłek w formie dwudaniowego zestawu obiadowego składającego się z zupy i drugiego dania. Przerwy przewidziane w czasie zajęć nie pomniejszają wymiaru zajęć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Wykonawca zapewni ubezpieczenie uczestników od NNW na czas uczestnictwa w szkoleniu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Wykonawca zobowiązany jest do prowadzenia odpowiedniej dokumentacji: list obecności uczestników szkolenia, dziennika zajęć, imiennej listy odbioru materiałów szkoleniowych i zaświadczeń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Wykonawca przekaże Zamawiającemu w terminie nie dłuższym niż pięć dni po zakończeniu kursu potwierdzone za zgodność z oryginałem kserokopie dokumentów(list obecności uczestników szkolenia, dziennika zajęć, imiennej listy odbioru materiałów szkoleniowych i zaświadczeń.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Przeprowadzenie ankiet po zakończeniu szkolenia (ewaluacja dot. weryfikacji poziomu zawartości merytorycznej zajęć a także, jakości prowadzonych zajęć) Wykonawca przedkłada kserokopię ankiet dla Zamawiającego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Wykonawca zapewnia odzież roboczą,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Wykonawca zapewnia materiały specjalistyczne niezbędne do przeprowadzenia kursów zgodnie z jego specyfikacją, (jeśli dotyczy)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Wykonawca ma obowiązek przestrzegać zasad oznaczania/ promocji projektu w ramach Programu Operacyjnego Kapitał Ludzki zawartych w wytycznych dotyczących oznaczania projektów w ramach POKL z dnia 4 lutego 2009r., w szczególności w zakresie oznaczenia sal szkoleniowych, materiałów szkoleniowych, zaświadczeń, certyfikatów, programów szkoleń. Cała dokumentacja związana z realizacją szkolenia musi  być odpowiednio oznakowana poprzez  umieszczenie logo Programu Operacyjnego Kapitał Ludzki, informacji o fakcie współfinansowania szkolenia ze środków Unii Europejskiej w ramach   Europejskiego  Funduszu Społecznego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Na pierwszych zajęciach Wykonawca przedstawi i wręczy każdemu uczestnikowi szkolenia program szkolenia i harmonogram czasowy szkolenia z uwzględnieniem przerw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Osoby kończące kursy otrzymują zaświadczenie o ukończeniu kursu wydane na podstawie §6 rozporządzenia Ministra Edukacji i Nauki z dnia 3 lutego 2006 r. w sprawie uzyskiwania i uzupełniania przez osoby dorosłe wiedzy ogólnej, umiejętności i kwalifikacji zawodowych w formach pozaszkolnych (Dz. U. Nr 31, poz. 216)  </w:t>
      </w:r>
      <w:r>
        <w:rPr>
          <w:rFonts w:cs="Times New Roman" w:ascii="Times New Roman" w:hAnsi="Times New Roman"/>
          <w:sz w:val="24"/>
          <w:szCs w:val="24"/>
        </w:rPr>
        <w:t>a Zamawiający potwierdzone za zgodność z oryginałem ich kopi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mawiający zastrzega sobie prawo do przeprowadzenia kontroli zajęć oraz ich rejestracji / filmowanie, nagranie audio, fotografowanie/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a może powierzyć wykonanie zamówienia Podwykonawcom. Wykonawca wskaże w ofercie częściowej część zamówienia, której wykonanie powierzy Podwykonawcom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a w cenie oferowanej zawiera wszelkie koszty wynikające wprost z opisu zamówienia niezbędne do jego zrealizowania jak również koszty w nim nie ujęte, a bez których nie można wykonać zad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 Zamawiający dopuszcza możliwość składania ofert częściowych na w/w szkol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 Kody CPV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0.50.00.00-9 – usługi szkoleniow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0.53.00.00-08 – usługi szkolenia zawodowego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IV. Termin wykonania zamówieni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Termin wykonania zamówienia nie później niż do dnia 24.12.2012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V. Warunki udziału w postępowaniu oraz opis sposobu dokonywania oceny spełniania tych warunków:</w:t>
      </w:r>
    </w:p>
    <w:p>
      <w:pPr>
        <w:pStyle w:val="Normal"/>
        <w:widowControl w:val="false"/>
        <w:suppressAutoHyphens w:val="true"/>
        <w:spacing w:lineRule="auto" w:line="240" w:before="372" w:after="0"/>
        <w:jc w:val="both"/>
        <w:rPr/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1.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O udzielenie niniejszego zamówienia mogą ubiegać się Wykonawcy, którzy spełniają warunki udziału w postępowaniu określone w art. 22 ust. 1 ustawy Pzp, dotyczące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1) posiadania uprawnień do wykonywania określonej działalności lub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czynności, jeżeli przepisy prawa nakładają obowiązek ich posiadania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4"/>
          <w:szCs w:val="24"/>
          <w:u w:val="single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2) posiadania wiedzy i doświadczenia,</w:t>
      </w:r>
    </w:p>
    <w:p>
      <w:pPr>
        <w:pStyle w:val="Normal"/>
        <w:widowControl w:val="false"/>
        <w:suppressAutoHyphens w:val="true"/>
        <w:spacing w:lineRule="auto" w:line="240" w:before="2" w:after="0"/>
        <w:jc w:val="both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3) dysponowania odpowiednim potencjałem technicznym oraz osobami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zdolnymi do wykonania zamówienia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4) sytuacji ekonomicznej i finansowej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2.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Nie podlegają wykluczeniu z postępowania o udzielenie zamówienia na podstawie art. 24 ust. 1 i 2 ustawy Pzp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* Ocena spełniania w/w warunków udziału w postępowaniu dokonana będzie na podstawie przedłożonego do oferty oświadczenia o spełnieniu warunków udziału w postępowaniu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 wzór oświadczenia stanowi zał. Nr 4a do SIWZ oraz 4b do SIWZ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Warunek posiadania uprawnień  do wykonywania określonej działalności lub czynności, jeżeli przepisy prawa nakładają obowiązek ich posi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ocena będzie dokonana na podstawie oświadczenia o spełnianiu warunków udziału w postępowaniu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 zał. Nr 4a do SIWZ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Warunek posiadania wiedzy i doświadczenia</w:t>
      </w:r>
      <w:r>
        <w:rPr>
          <w:rFonts w:eastAsia="Times New Roman" w:cs="Times New Roman" w:ascii="Times New Roman" w:hAnsi="Times New Roman"/>
          <w:sz w:val="24"/>
          <w:szCs w:val="24"/>
        </w:rPr>
        <w:t>- ocena będzie dokonana na podstaw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) oświadczenia o spełnianiu warunków udziału w postępowaniu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 zał. Nr 4a do SIWZ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) wykazu należycie wykonanej w okresie ostatnich 3 lat co najmniej 1 usługi szkoleniowej dla minimum 5 osób jednorazowo, </w:t>
      </w:r>
      <w:r>
        <w:rPr>
          <w:rFonts w:cs="Times New Roman" w:ascii="Times New Roman" w:hAnsi="Times New Roman"/>
          <w:sz w:val="24"/>
          <w:szCs w:val="24"/>
        </w:rPr>
        <w:t>w zakresie kursu: palacz kotłów co, wodnych i parowych na paliwo stałe, ciekłe i gazow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 wzór wykazu stanowi zał. Nr 2a do SIWZ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Warunek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dysponowania odpowiednim potencjałem technicznym oraz osobami</w:t>
      </w: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ar-SA"/>
        </w:rPr>
        <w:t xml:space="preserve"> 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zdolnymi do wykonania zamówienia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 ocena będzie dokonana na podstaw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) oświadczenia o spełnianiu warunków udziału w postępowaniu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 zał. Nr 4a do SIWZ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) posiadanie w dyspozycji na czas realizacji zamówienia co najmniej 2 osób: z kwalifikacjami zawodowymi, doświadczeniem i wykształceniem niezbędnym do przeprowadzenia </w:t>
      </w:r>
      <w:r>
        <w:rPr>
          <w:rFonts w:cs="Times New Roman" w:ascii="Times New Roman" w:hAnsi="Times New Roman"/>
          <w:sz w:val="24"/>
          <w:szCs w:val="24"/>
        </w:rPr>
        <w:t>kursu: palacz kotłów co, wodnych i parowych na paliwo stałe, ciekłe i gazow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 wzór wykazu stanowi zał. Nr 2b do SIWZ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arunek sytuacja ekonomiczna i finanso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ocena będzie dokonana na podstawie oświadczenia o spełnianiu warunków udziału w postępowaniu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 zał. Nr 4a do SIWZ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awiający oceni spełnianie przez Wykonawcę w/w warunków udziału w postępowaniu na podstawie złożonych dokumentów i oświadczeń do oferty. Ocena spełnienia warunków udziału w postępowaniu dokonywana będzie w oparciu o dokumenty złożone przez wykonawcę w niniejszym postępowaniu metodą warunku granicznego- spełnia/nie speł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y, którzy nie wykażą spełniania warunków udziału w postępowaniu podlegać będą wykluczeniu z udziału w postępowaniu. Ofertę wykonawcy wykluczonego uznaje się za odrzucon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VI. Oświadczenia i dokumenty, jakie mają dostarczyć wykonawcy w celu potwierdzenia spełnienia warunków udziału w postępowani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/ oświadczeni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a, 4b, że reprezentowana firma nie podlega wykluczeniu z postępowania o zamówienie publiczne na podstawie Art. 24 ust. 1 i 2 Prawa zamówień publicznych oraz spełnia wymogi Art. 22 ust. 1 przedmiotowego Prawa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załącznik. Nr 4a do SIWZ oraz 4b do SIWZ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/ wykazu należycie wykonanej w okresie ostatnich 3 lat co najmniej 1 usługi szkoleniowej dla minimum 5 osób jednorazowo, w zakresie</w:t>
      </w:r>
      <w:r>
        <w:rPr>
          <w:rFonts w:cs="Times New Roman" w:ascii="Times New Roman" w:hAnsi="Times New Roman"/>
          <w:sz w:val="24"/>
          <w:szCs w:val="24"/>
        </w:rPr>
        <w:t xml:space="preserve"> w zakresie kursu: palacz kotłów co, wodnych i parowych na paliwo stałe, ciekłe i gazow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 wzór wykazu stanowi zał. Nr 2a do SIWZ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/ wykaz pozostających w dyspozycji na czas realizacji zamówienia co najmniej 2 osób: z kwalifikacjami zawodowymi, doświadczeniem i wykształceniem niezbędnym do przeprowadzenia </w:t>
      </w:r>
      <w:r>
        <w:rPr>
          <w:rFonts w:cs="Times New Roman" w:ascii="Times New Roman" w:hAnsi="Times New Roman"/>
          <w:sz w:val="24"/>
          <w:szCs w:val="24"/>
        </w:rPr>
        <w:t>kursu: palacz kotłów co, wodnych i parowych na paliwo stałe, ciekłe i gazo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 wzór wykazu stanowi zał. Nr 2b do SIWZ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Dokumenty należy składać w formie oryginału lub kserokopii potwierdzonej za zgodność z oryginał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Jeżeli wykonawca polega na osobach zdolnych do wykonania zamówienia innych podmiotów należy do powyższego wykazu dołączyć pisemne zobowiązania tych podmiotów do oddania do dyspozycji tych osób na okres korzystania z nich przy wykonywani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VII. Sposób porozumiewania się Zamawiającego z Wykonawca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W niniejszym postępowaniu Zamawiający będzie porozumiewał się z Wykonawcami w formie pisem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Korespondencje należy kierować na adre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minny Ośrodek Pomocy Społecznej w Kod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l. 1 Maja 20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1-509 Kode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Godziny pracy Zamawiającego są następujące: 07:30 – 15: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Osobą uprawniona do porozumiewania się z Wykonawcami jest: Agnieszka Falkiewicz, tel.: (83) 375 41-50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VIII. Udzielenie wyjaśnień dotyczących SI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Wykonawcy może złożyć wniosek do Zamawiającego o wyjaśnienie treści SIWZ wyłącznie na piśmie, nie później do końca dnia, w którym upływa połowa wyznaczonego terminu składania ofert (art. 38 ust. 1 ustawy Pzp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Zamawiający udzieli wyjaśnień niezwłocznie, jednak nie później niż na 2 dni przed upływem terminu składan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Jeżeli wniosek o wyjaśnienie treści specyfikacji istotnych warunków zamówienia wpłynie po upływie terminu składania wniosku, o którym mowa w ust. 1, lub dotyczy udzielonych wyjaśnień, Zamawiający może udzielić wyjaśnień albo pozostawi wniosek bez rozpozn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Przedłużenie terminu składania ofert nie wpływa na bieg terminu składania wniosku, o którym mowa w ust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Treść wyjaśnień zostanie przesłana wszystkim Wykonawcom, którym doręczono SIWZ, bez ujawniania źródeł zapytania (art. 38 ust. 2 ustawy Pzp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Zamawiający nie przewiduje zwoływania zebrania Wykonawc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 W przypadku rozbieżności pomiędzy treścią niniejszej SIWZ a treścią udzielonych odpowiedzi, jako obowiązującą należy przyjąć treść pisma zawierającego późniejsze oświadczenie Zamawia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8. W uzasadnionych przypadkach Zamawiający może przed upływem terminu składania ofert, zmienić treść specyfikacji istotnych warunków zamówienia. Dokonaną zmianę specyfikacji Zamawiający przekazuje niezwłocznie wszystkim Wykonawcom, którym przekazano specyfikację istotnych warunków zamówienia, a także zamieści na stronie internetowej pod adresem:  www.koden.bip.lublin.pl, www.koden.ops.pl i tablicy ogłoszeń w siedzibie GOPS.  Jeżeli zmiana treści SIWZ prowadzi do zmiany treści ogłoszenia o zamówieniu, Zamawiający zamieści ogłoszenie o zmianie ogłoszenia w Biuletynie Zamówień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 Jeżeli w wyniku zmiany treści SIWZ nieprowadzącej do zmiany treści ogłoszenia o zamówieniu jest niezbędny dodatkowy czas na wprowadzenie zmian w ofertach, Zamawiający przedłuży termin składania ofert i poinformuje o tym Wykonawców którym przekazano SIWZ oraz zamieści informację na stronie internetowej pod adresem  www.koden.bip.lublin.pl, www.koden.ops.p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.Zamawiający nie dopuszcza możliwości porozumiewania się z Wykonawcami drogą elektroniczn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IX. Wymagania dotyczące wadium: </w:t>
      </w:r>
      <w:r>
        <w:rPr>
          <w:rFonts w:eastAsia="Times New Roman" w:cs="Times New Roman" w:ascii="Times New Roman" w:hAnsi="Times New Roman"/>
          <w:sz w:val="24"/>
          <w:szCs w:val="24"/>
        </w:rPr>
        <w:t>Wadium przetargowe: nie wymaga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X. Termin związania ofert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pozostaje związany ofertą przez okres 30 dni. Bieg terminu związania ofertą rozpoczyna się wraz z upływem terminu składan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XI. Opis sposobu przygotowania ofer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Każdy wykonawca przedłoży tylko jedną ofertę, nie dopuszcza się składania ofert wariantowych, dopuszcza się składanie ofert części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Ofertę należy sporządzić w języku polskim w jednym egzemplarzu, w formie pisemnej (wg. wzoru załącznik nr 1 do SIWZ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Oferta powinna zawiera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datę sporządzenia ofer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dane o wykonawcy: nazwa firmy, dokładny adres, telefon, fax, it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cenę oferty netto, cenę brutto, cenę jednostkową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termin wykonania zamówienia: do 24.12.2012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Wykonawcy powinni przedstawić oferty zgodnie z wymaganiami niniejszej SIWZ. Alternatywy zostaną odrzuco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ta oraz wszystkie dokumenty dołączone do oferty muszą być podpisane przez Wykonawcę lub przez osoby upoważnione do reprezentowania firmy na zewnątr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Wszystkie strony oferty powinny być ponumerowane i podpisane przez osobę upoważnioną. Oferta wraz z załącznikami powinna stanowić całość i winna być umieszczona w zamkniętej i nieprześwitującej koperc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 Wszelkie zmiany w treści oferty powinny być parafowane przez osobę upoważnion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 Wszystkie oświadczenia powinny być podpisane przez składającego ofert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9. Ofertę należy zapakować w jedną kopertę. Na kopercie należy napisać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Oferta na :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Zorganizowanie i przeprowadzenie usług szkoleniowych w 2012 roku w ramach aktywnej integracji beneficjentów ostatecznych projektu systemowego „Bezpieczne jutro”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</w:rPr>
        <w:t xml:space="preserve"> realizowanego przez Gminny Ośrodek Pomocy Społecznej w Kodniu w ramach Priorytetu VII „Promocja integracji społecznej”, Działanie 7.1. „Rozwój i upowszechnianie aktywnej integracji”, Podziałania 7.1.1 „Rozwój i upowszechnianie aktywnej integracji przez Ośrodki Pomocy Społecznej” Programu Operacyjnego Kapitał Ludzki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” nie otwierać przed godziną 12:15 dn. 04.12.2012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W przypadku braku tej informacji Zamawiający nie ponosi odpowiedzialności za zdarzenia mogące wyniknąć z powodu tego braku, np. przypadkowe otwarcie oferty przed wyznaczonym terminem otwarcia, a w przypadku składania oferty pocztą lub drogą kurierską za jej nie otwarcie w trakcie sesji otwarcia ofer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y ponoszą wszelkie koszty związane z przygotowaniem i złożeniem oferty. Zamawiający nie przewiduje zwrotu kosztów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XII. Miejsce i termin składania ofer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 Oferty należy złożyć w Gminnym Ośrodku Pomocy Społecznej w Kodniu, ul. 1 Maja 20, 21-509 Kodeń, w terminie do dnia 04.12.2012r do godziny 12.00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Każda złożona oferta zostanie wpisana do rejestru prowadzonego przez zamawiającego i otrzyma swój numer identyfikacyjny</w:t>
      </w:r>
      <w:r>
        <w:rPr>
          <w:rFonts w:eastAsia="Times New Roman"/>
          <w:color w:val="000000"/>
          <w:sz w:val="26"/>
          <w:szCs w:val="26"/>
          <w:lang w:eastAsia="ar-SA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Rejestr zostanie zamknięty wraz z upływem terminu składania ofert poprzez zakreślenie i adnotację o liczbie ofert złożonych w terminie. Oferty złożone po terminie zostaną zarejestrowane pod powyższą adnotacją i zostaną zwrócone wykonawcy w trybie art. 84 ust. 2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Wszystkie oferty otrzymane przez Zamawiającego po terminie składania ofert zostaną zwrócone Wykonawco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Wykonawca może wprowadzić zmiany lub wycofać złożoną ofertę pod warunkiem, że Zamawiający otrzyma pisemne powiadomienie o wprowadzeniu zmian lub wycofaniu, przed terminem składania ofer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4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 xml:space="preserve"> Złożenie nowej oferty w zamian za wycofaną jest możliwe tylko przed upływem terminu składania ofert, zaś wykonawca w takim przypadku zobowiązany jest oznaczyć opakowanie tak jak podano w pkt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XI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>oraz dodatkowym napisem: „Oferta zamienna z wycofaniem poprzedniej". W takim przypadku zostanie otwarta oferta zamienna, zaś oferta wycofana nie będzie otwiera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>5. Złożenie oferty zamiennej bez wycofania poprzednio złożonej zostanie uznane za złożenie dwóch ofert, co spowoduje odrzucenie ofert z mocy art. 89 ust. 1 pkt 1 ustawy Pzp, gdyż jest to sprzeczne z art. 82 ust. 1  ustawy Pzp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ar-SA"/>
        </w:rPr>
        <w:t>6. Wykonawca może także uzupełnić wcześniej złożoną ofertę, jednak wyłącznie przed upływem terminu składania ofert, oznaczając przy tym opakowanie tak jak podano w pkt. XI oraz dodatkowym napisem: „Uzupełnienie oferty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 Wykonawca nie może wycofać oferty i wprowadzić zmian w ofercie po upływie terminu składan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XIII.  Miejsce i termin otwarcia ofer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twarcie ofert nastąpi w dniu 04.12.2012r o godz. 12.15 w siedzibie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XIV. Informacje o trybie otwarcia ofer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Wykonawcy mogą być obecni na otwarciu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W przypadku, gdy Wykonawca nie był obecny przy otwieraniu ofert, na jego wniosek Zamawiający prześle mu informacje zawierające nazwy i adresy wykonawców, których oferty zostały otwarte oraz ceny tych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Podczas otwierania ofert Zamawiający ogłosi nazwy i adresy wykonawców oraz ceny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Koperty ofert, których dotyczy wycofanie nie będą otwiera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Zamawiający udzieli zamówienia Wykonawcy, którego oferta odpowiada zasadom określonym w Prawie zamówień publicznych z dnia 29 stycznia 2004r (tekst jednolity: Dz. U. z 2010r nr 113, poz. 759, z późn.zm) i w niniejszej SIWZ oraz została uznana za najkorzystniejsz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Okres związania ofertą: Wykonawca pozostaje związany ofertą przez okres 30 dni. Bieg terminu związania ofertą rozpoczyna się wraz z upływem terminu składan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XV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Opis sposobu obliczenia ceny, poprawianie błęd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Wykonawca poda cenę w PLN cyfrowo i słow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W cenie oferty należy ująć wszystkie nakłady konieczne do wykonania przedmiot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Zamawiający w celu ustalenia czy oferta zawiera rażąco niską cenę w stosunku do przedmiotu zamówienia, zwróci się do Wykonawcy o udzielenie w określonym terminie wyjaśnień dotyczących elementów oferty mających wpływ na wysokość ceny. Postanowienia art.90 ust.2 i 3 ustawy Pzp. stosuje się odpowiedni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Zamawiający poprawia w oferc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/ oczywiste omyłki pisarski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/ oczywiste omyłki rachunkowe, z uwzględnieniem konsekwencji rachunkowych dokonywanych poprawek; przez oczywistą omyłkę rachunkową Zamawiający będzie rozumieć taki błąd popełniony przez Wykonawcę w obliczeniu ceny, który polega na uzyskaniu nieprawidłowego wyniku działania arytmetycznego na dobrych składnikach wyjściowych i który znając reguły arytmetyczne można jednoznacznie poprawi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/ inne omyłki polegające na niezgodności oferty ze specyfikacją istotnych warunków zamówienia, niepowodujące istotnych zmian w treści oferty niezwłocznie zawiadamiając o tym Wykonawcę, którego oferta została poprawio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XVI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  <w:t>Opis kryteriów, którymi Zamawiający będzie się kierował przy wyborze oferty, wraz z podaniem znaczenia tych kryteriów i sposobu oceny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1. Tryb oceny ofert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1. Oceny ofert będzie dokonywała Komis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ty będą oceniane w dwóch etapach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a)</w:t>
        <w:tab/>
        <w:t>1 Etap: Ocena pod kątem kompletności i prawidłowości dokumentów wymaganych na podstawie niniejszej SIWZ i przepisów ustawy prawo zamówień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Oferty nie spełniające wymagań określonych ustawą Pzp  i  SIWZ zostaną odrzucone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b)</w:t>
        <w:tab/>
        <w:t>2 Etap: Ocena merytoryczna wg kryteriów określonych poniż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  <w:t>W tym etapie rozpatrywane będą oferty nie podlegające odrzuceniu, złożone przez Wykonawców nie podlegających wykluczeniu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2. Kryteria oceny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Cena wykonania zamówienia– 10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ta z najniższą ceną otrzyma maksymalna ilość punktów = 10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ty następne będą oceniane na zasadzie proporcji w stosunku do oferty najtańszej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Liczba punktów w kryterium ceny będzie wyliczana wg. wzor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C min x 100,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C o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dzie: C min – najniższa cena spośród ofert nieodrzuco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C of – cena oferty rozpatrywa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zyskana z wyliczenia ilość punktów zostanie ostatecznie ustalona z dokładnością do drugiego miejsca po przecinku z zachowaniem zasady zaokrągleń matematy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2. Jeżeli w postępowaniu o udzielenie zamówienia, w którym jedynym kryterium oceny ofert jest cena, nie można dokonać wyboru oferty najkorzystniejszej, ze względu na to że zostały złożone oferty o takiej samej cenie, Zamawiający wzywa Wykonawców którzy złożyli te oferty, do złożenia w terminie określonym przez Zamawiającego – ofert dodatkowych. Wykonawcy składając oferty dodatkowe nie mogą zaoferować cen wyższych niż zaoferowane w złożonych oferta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3.Zamawiający udzieli zamówienia Wykonawcy, którego oferta odpowiada zasadom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określonym w ustawie prawo zamówień publicznych, spełnia wszystkie wymagania określone w niniejszej SIWZ, oraz została oceniona  jako najkorzystniejsza w oparciu o podane wyżej kryteria oceny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4. Członkowie komisji przetargowej dokonają oceny, czy Wykonawcy spełniają wymagane warunki, ocenią oferty i zaproponują wybór oferty częściowej – najkorzystniejszej. Wyboru najkorzystniejszej oferty częściowej dokona Kierownik Gminnego Ośrodka Pomocy Społecznej lub osoba przez niego pisemnie upoważniona, zatwierdzając propozycje komisji przetargowej.</w:t>
      </w:r>
    </w:p>
    <w:p>
      <w:pPr>
        <w:pStyle w:val="Normal"/>
        <w:spacing w:lineRule="auto" w:line="240" w:before="35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XVII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  <w:t>Informacje o formalnościach, jakie powinny zostać dopełnione po wyborze oferty w celu zawarcia umowy w sprawie zamówienia publicznego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1.Niezwłocznie po wyborze najkorzystniejszej oferty Zamawiający zawiadomi jednocześnie wszystkich Wykonawców, którzy złożyli oferty o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a/ Wyborze najkorzystniejszej oferty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b/ Wykonawcach, których oferty zostały odrzucone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c/ Wykonawcach wykluczon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2.Zamawiający powiadomi wybranego Wykonawcę o miejscu i terminie podpisania umowy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3.Umowa zawarta zostanie z wybranym Wykonawcą z uwzględnieniem postanowień wynikających z treści SIWZ oraz danych zawartych w ofercie, w trybie art. 94 ustawy Prawo zamówień publicznych, przy uwzględnieniu zapisów art. 139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.Niezwłocznie po wyborze najkorzystniejszej oferty Zamawiający zamieści informacje</w:t>
        <w:tab/>
        <w:t xml:space="preserve"> na stronie internetowej oraz na tablicy ogłoszeń w swojej siedzib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XVIII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  <w:t xml:space="preserve">Wymagania dotyczące zabezpieczenia należytego wykonania umowy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Zamawiający nie będzie żądał zabezpieczenia należytego wykonania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XIX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  <w:t>Istotne dla stron postanowienia, które zostaną wprowadzone do treści zawartej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1.Zamawiający wymaga od wybranego Wykonawcy aby zawarł z nim umowę w sprawie zamówienia publicznego na warunkach określonych w projekcie umowy, który stanowi załącz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ar-SA"/>
        </w:rPr>
        <w:t>nik  nr 3 do S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. Zamawiający nie przewiduje rozliczania w walucie innej niż PL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. Istotne dla stron postanowienia, które zostaną prowadzone do treści zawieranej umowy w sprawie zamówienia publiczneg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.1) Strony oraz data umow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.2) Określenie przedmiotu umowy - zgodnie z SIWZ; załącznikiem do umowy będzie wypełniony przez Wykonawcę formularz ofertowy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.3) Termin wykonania usług - zgodnie z SIWZ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3.4) Postanowienia rozdz. III SIWZ </w:t>
      </w:r>
      <w:r>
        <w:rPr>
          <w:rFonts w:eastAsia="Times New Roman" w:cs="Times New Roman" w:ascii="Times New Roman" w:hAnsi="Times New Roman"/>
          <w:sz w:val="24"/>
          <w:szCs w:val="24"/>
        </w:rPr>
        <w:t>Określenie przedmiotu oraz wielkości lub zakresu zamówienia, z podaniem informacji o możliwości składania ofert częściowych.\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.5) Zasady zmiany umowy i rozstrzygania ewentualnych spor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 uwzględnieniem zapisów Działu IV - Umowy w sprawach zamówień publicznych- ustawy z dnia 9 stycznia 2004 r. - Prawo zamówień publicznych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.6) Zapis określający, że spory mogące powstać na tle zawartej umowy str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ędzie rozstrzygał sad właściwy ze względu na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4. Zamawiający przewiduje możliwość zmiany umowy w następujących przypad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4.1) Nastąpi zmiana powszechnie obowiązujących przepisów prawa w zakresie mającym wpływ na realizacje przedmiotu zamówieni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4.2) Konieczność wprowadzenia zmian będzie następstwem zmian wprowadzonych w umowach pomiędzy Zamawiającym a inna niż Wykonawca strona, w tym instytucjami nadzorującymi realizacje projektu, w ramach którego realizowany Projekt systemowy „ Bezpieczne jutro” współfinansowany przez Unię Europejską w ramach Europejskiego Funduszu Społecznego jest zamówieni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4.3) Konieczność wprowadzenia zmian będzie następstwem zmian wytycznych dotyczących Programu Operacyjnego Kapitał Ludzk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4.4) Wynikną rozbieżności lub niejasności w umowie, których nie można usunąć w inny sposób a zmiana będzie umożliwiać usuniecie rozbieżności i doprecyzowanie umowy w celu jednoznacznej interpretacji jej zapisów przez strony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4.5) Konieczność zmiany osób wykonujących zamówienie z następując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wodów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śmierci, choroby lub innych zdarzeń losowych osób wykonujących zamówieni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niewywiązywania sie osób wykonujących zamówienie z obowiązków wynikając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 powierzonych im zadań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jeżeli zmiana osoby wykonującej zamówienie stanie się konieczna z jakichkolwiek innych przyczyn niezależnych od Wykonawcy (np. rezygnacji); zmiana jest możliwa jedynie na nowe osoby o kwalifikacjach i doświadczeniu nie niższych niż zaproponowane przez Wykonawcę w oferc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4.6) nie dotrzymanie terminu zakończenia z uwagi n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siłę wyższa lub inne okoliczności niezależne od Wykonawców, których Wykonawca przy zachowaniu należytej staranności nie był w stanie uniknąć lub przewidzieć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4.7) Zamawiający zastrzega sobie prawo do odstąpienia z niektórych części zamówienia z następujących powodów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rezygnacji osób zapisanych do szkoleń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koszt oferty przewyższa zaplanowane środki w budżec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OldStyle;MS Mincho" w:hAnsi="BookmanOldStyle;MS Mincho" w:cs="BookmanOldStyle;MS Mincho"/>
          <w:sz w:val="24"/>
          <w:szCs w:val="24"/>
          <w:lang w:eastAsia="pl-PL"/>
        </w:rPr>
      </w:pPr>
      <w:r>
        <w:rPr>
          <w:rFonts w:cs="BookmanOldStyle;MS Mincho" w:ascii="BookmanOldStyle;MS Mincho" w:hAnsi="BookmanOldStyle;MS Mincho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  <w:t xml:space="preserve">XX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ar-SA"/>
        </w:rPr>
        <w:t>Unieważnienie postępowani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Zamawiający unieważni w części postępowanie o udzielenie zamówienia, jeżeli wystąpią okoliczności o których mowa w art.93 ust.1 ustawy Pzp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O unieważnieniu postępowania o udzielenia zamówienia Zamawiający zawiadomi równocześnie wszystkich Wykonawców – podając uzasadnienie faktyczne i praw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  <w:t>XXI. Pouczenie o środkach ochrony prawnej przysługujących Wykonawcy w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  <w:t>toku postępowania o udzielenie zamówienia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Wykonawcom oraz innym osobom, których interes prawny doznał uszczerbku w wyniku naruszenia przez Zamawiającego przepisów ustawy Pzp, przysługują środki ochrony prawnej określone w Dziale VI ustawy z dnia 29 stycznia 2004 r. Prawo zamówień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XXII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ar-SA"/>
        </w:rPr>
        <w:t xml:space="preserve">Wykaz osób uczestniczących w dokonaniu czynności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  <w:t>związanych z przygotowaniem prowadzonego postępow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Komisja Przetargowa:</w:t>
      </w:r>
    </w:p>
    <w:p>
      <w:pPr>
        <w:pStyle w:val="Normal"/>
        <w:tabs>
          <w:tab w:val="clear" w:pos="708"/>
          <w:tab w:val="left" w:pos="4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1. Przewodniczący – Agnieszka Falkiewic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Sekretarz – Natalia Panasiuk</w:t>
      </w:r>
    </w:p>
    <w:p>
      <w:pPr>
        <w:pStyle w:val="Normal"/>
        <w:tabs>
          <w:tab w:val="clear" w:pos="708"/>
          <w:tab w:val="left" w:pos="456" w:leader="none"/>
        </w:tabs>
        <w:spacing w:lineRule="auto" w:line="240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 Członek – Katarzyna Panasiuk</w:t>
      </w:r>
    </w:p>
    <w:p>
      <w:pPr>
        <w:pStyle w:val="Normal"/>
        <w:tabs>
          <w:tab w:val="clear" w:pos="708"/>
          <w:tab w:val="left" w:pos="456" w:leader="none"/>
        </w:tabs>
        <w:spacing w:lineRule="auto" w:line="240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. Członek- Mariusz Tu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  <w:t>INTEGRALNĄ CZĘŚCIĄ SPECYFIKACJI SĄ NASTĘPUJĄCE ZAŁĄCZNIKI 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r 1 Wzór oferty przetargowej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r 2a Wzór wykazu wykonanych zamówień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r 2b Wzór wykazu kadry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r 3 Wzór umowy na wykonanie usług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r 4a,b Wzory oświadczeń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Kodeń 26.11.2012r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OldStyle">
    <w:altName w:val="MS Mincho"/>
    <w:charset w:val="ee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Unicode MS" w:hAnsi="Arial Unicode MS" w:cs="Arial Unicode MS"/>
        <w:sz w:val="16"/>
        <w:szCs w:val="16"/>
      </w:rPr>
    </w:pPr>
    <w:r>
      <w:rPr>
        <w:rFonts w:cs="Arial Unicode MS" w:ascii="Arial Unicode MS" w:hAnsi="Arial Unicode MS"/>
        <w:sz w:val="16"/>
        <w:szCs w:val="16"/>
      </w:rPr>
      <w:t>.</w:t>
    </w:r>
  </w:p>
  <w:p>
    <w:pPr>
      <w:pStyle w:val="Footer"/>
      <w:rPr>
        <w:rFonts w:ascii="Arial Unicode MS" w:hAnsi="Arial Unicode MS" w:cs="Arial Unicode MS"/>
        <w:sz w:val="16"/>
        <w:szCs w:val="16"/>
      </w:rPr>
    </w:pPr>
    <w:r>
      <w:rPr>
        <w:rFonts w:cs="Arial Unicode MS" w:ascii="Arial Unicode MS" w:hAnsi="Arial Unicode MS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193" w:leader="none"/>
      </w:tabs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70866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sz w:val="24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opkaZnak">
    <w:name w:val="Stopka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2:19:00Z</dcterms:created>
  <dc:creator>ADM</dc:creator>
  <dc:description/>
  <cp:keywords/>
  <dc:language>en-US</dc:language>
  <cp:lastModifiedBy>ADM</cp:lastModifiedBy>
  <dcterms:modified xsi:type="dcterms:W3CDTF">2012-11-26T13:19:00Z</dcterms:modified>
  <cp:revision>19</cp:revision>
  <dc:subject/>
  <dc:title/>
</cp:coreProperties>
</file>