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r sprawy GOPS.ZP.0717/70-3/2012                                                          Kodeń, dnia 13.11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PECYFIKACJA ISTOTNYCH WARUNKÓW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ZETARG NIEOGRANICZO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organizowanie i przeprowadzenie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ówienie o wartości mniejszej niż kwoty określone w przepisach wydanych na podstawie Art. 11 ust. 8 ustawy z dnia 29 stycznia 2004r Prawo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I. Nazwa i adres zamawiając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minny Ośrodek Pomocy Społecznej w Kodniu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l. 1 Maja 2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1-509 Kodeń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el./fax 83 375-41-5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II. Określenie trybu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III. Opis przedmiotu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 Przedmiotem zamówienia jest: </w:t>
      </w:r>
      <w:r>
        <w:rPr>
          <w:rFonts w:eastAsia="Times New Roman" w:cs="Times New Roman" w:ascii="Times New Roman" w:hAnsi="Times New Roman"/>
          <w:sz w:val="24"/>
          <w:szCs w:val="24"/>
        </w:rPr>
        <w:t>zorganizowanie i przeprowadzenie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Zakres przedmiotu zamówienia obejmuje 2 zadania w tym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Zadanie 1: Doradztwo psychologiczne dla 27 osób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Zadanie 2: Warsztaty z zakresu doradztwa zawodowego dla 27 osób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mawiający zastrzega sobie możliwość zmniejszenia bądź zwiększenia ilości godzin doradztwa z zachowaniem ceny jednostkowej określonej dla godziny jaką określi wykonawca w przedłożonej ofer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3. Opis części zamówienia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  <w:t>Zadanie 1: Doradztwo psychologiczne- 27 osób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Przedmiot zamówienia obejmuje organizację i realizację doradztwa psychologicznego dla 27 beneficjentów ostatecznych projektu systemowego „Bezpieczne jutro” w wymiarze 3 godzin zegarowych zajęć indywidualnych( dla każdego uczestnika) oraz 1 godziny zajęć grupowych dla wszystkich uczestników, łącznie 82h.Godzina zegarowa liczy 60 minu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Wsparcie grupowe na temat: budowania własnego wizerunku, konfliktów (przyczyn, skutków i sposobów ich rozwiązywania), stresu (przyczyn, skutków, sposobów radzenia sobie ze stresem) it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 xml:space="preserve">Wsparcie indywidualne (dla każdego uczestnika): wywiad i diagnoza aktualnych problemów, wsparcie emocjonalne dla osób wskazujących bezradność w sprawach stwarzających problemy dnia codzienneg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Zamawiający dopuszcza możliwość poszerzenia w/w zakres o inne zagadnienia w odniesieniu do potrzeb i oczekiwań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  <w:t>Zadanie 2: Warsztaty z zakresu doradztwa zawodowego- 27 osób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Przedmiot zamówienia obejmuje organizację i realizację warsztatów doradztwa zawodowego dla 27 beneficjentów ostatecznych projektu systemowego „Bezpieczne jutro” w wymiarze 2 godzin zegarowych zajęć indywidualnych ( dla każdego uczestnika) oraz 1 godziny zajęć grupowych dla wszystkich uczestników, łącznie 55h.Godzina zegarowa liczy 60 minu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 xml:space="preserve">Celem zajęć będzie dostarczenie wiedzy i umiejętności z zakresu efektywnego poszukiwania pracy, sporządzania podstawowych dokumentów aplikacyjnych, autoanaliza mocnych i słabych stron pod kątem poszukiwania pracy, określenie predyspozycji zawodowych itp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Zamawiający dopuszcza możliwość poszerzenia w/w zakres o inne zagadnienia w odniesieniu do potrzeb i oczekiwań uczestników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</w:rPr>
        <w:t>4. Elementy wchodzące w skład zadań 1-2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zobowiązany jest przedstawić Zamawiającemu szczegółowy program- zakres tematyczny spotkań grupowych i wykaz spotkań indywidualnych, który podlega zatwierdzeniu przez Zamawiającego. Zaleca się, aby doradztwo indywidualne odbywało się w dniach i godzinach ustalonych indywidualnie z uczestnikami działa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magany termin realizacji do 20.12.2012r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Miejsce realizacji działań- Gmina Kodeń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Miejsce realizacji doradztwa grupowego- w pomieszczeniach zapewnionych przez Zamawiającego, doradztwo indywidualnie wg. potrzeb uczestników np. w miejscu zamieszka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zapewnia materiały piśmienno-biurowe (notatnik, długopis), materiały dydaktyczne, literaturę niezbędną do przeprowadzenia doradztwa. Wykonawca zobowiązany jest do dostarczenia Zamawiającemu do celów dokumentacyjnych 1 kompletu materiałów szkoleniowych przeznaczonych dla uczestników usługi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zapewnia kadrę prowadzącą doradztwo z odpowiednimi kwalifikacjami zawodowymi, doświadczeniem i wykształceniem niezbędnym do wykonania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 trakcie zajęć grupowych należy przewidzieć serwis kawowy ( w tym: kawa, herbata, cukier, śmietanka, woda, soki, ciastka deserowe, paluszki, wg. potrzeb). Przerwy przewidziane w czasie zajęć grupowych nie pomniejszają wymiaru wsparcia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zapewni ubezpieczenie uczestników od NNW na czas trwania zajęć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zobowiązany jest do prowadzenia odpowiedniej dokumentacji: list obecności ze spotkań grupowych, indywidualnych kart spotkań, imiennej listy odbioru materiałów szkoleniowych i zaświadczeń jak również innych dokumentów niezbędnych do prawidłowej realizacji zadań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przekaże Zamawiającemu w terminie nie dłuższym niż pięć dni po zakończeniu kursu potwierdzone za zgodność z oryginałem kserokopie dokumentów(list obecności, indywidualnych kart spotkań, dziennika zajęć, imiennej listy odbioru materiałów szkoleniowych, zaświadczeń itp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zobowiązany jest do opracowania i przeprowadzenia ankiety (w celu ewaluacji dot. weryfikacji poziomu zawartości merytorycznej zajęć a także, jakości prowadzonych zajęć), a po zakończeniu wsparcia do przekazania Zamawiającemu kserokopii ankiet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ma obowiązek przestrzegać zasad oznaczania/ promocji projektu w ramach Programu Operacyjnego Kapitał Ludzki zawartych w wytycznych dotyczących oznaczania projektów w ramach POKL z dnia 4 lutego 2009r., w szczególności w zakresie oznaczenia sal szkoleniowych, materiałów szkoleniowych, zaświadczeń, programów szkoleń itp. Cała dokumentacja związana z realizacją szkolenia musi  być odpowiednio oznakowana poprzez  umieszczenie logo Programu Operacyjnego Kapitał Ludzki, informacji o fakcie współfinansowania szkolenia ze środków Unii Europejskiej w ramach   Europejskiego  Funduszu Społeczneg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Wykonawca wyda uczestnikom po zakończeniu doradztwa- zaświadczenia potwierdzające udział we wsparciu a Zamawiającemu potwierdzone za zgodność ich kopie.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zastrzega sobie prawo do przeprowadzenia kontroli zajęć oraz ich rejestracji / filmowanie, nagranie audio, fotografowanie/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w cenie oferowanej w zakresie powyższych zadań zawiera wszelkie koszty wynikające wprost z opisu zamówienia niezbędne do jego zrealizowania jak również koszty w nim nie ujęte, a bez których nie można wykonać zada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może powierzyć wykonanie zamówienia Podwykonawcom. Wykonawca wskaże w ofercie częściowej część zamówienia, której wykonanie powierzy Podwykonawc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Zamawiający dopuszcza możliwość składania ofert częściowych na w/w szkol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Kody CPV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.50.00.00-9 – usługi szkoleniow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.53.00.00-08 – usługi szkolenia zawodow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IV. Termin wykonania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rmin wykonania zamówienia na poszczególne zadania winien zostać uzgodniony z Zamawiającym, termin wykonania dla całości przedmiotu zamówienia nie później niż do dnia 20.12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V. Warunki udziału w postępowaniu oraz opis sposobu dokonywania oceny spełniania tych warunków:</w:t>
      </w:r>
    </w:p>
    <w:p>
      <w:pPr>
        <w:pStyle w:val="Normal"/>
        <w:widowControl w:val="false"/>
        <w:suppressAutoHyphens w:val="true"/>
        <w:spacing w:lineRule="auto" w:line="240" w:before="372" w:after="0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1.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O udzielenie niniejszego zamówienia mogą ubiegać się Wykonawcy, którzy spełniają warunki udziału w postępowaniu określone w art. 22 ust. 1 ustawy Pzp, dotycząc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) posiadania uprawnień do wykonywania określonej działalności lub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czynności, jeżeli przepisy prawa nakładają obowiązek ich posiadania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) posiadania wiedzy i doświadczenia,</w:t>
      </w:r>
    </w:p>
    <w:p>
      <w:pPr>
        <w:pStyle w:val="Normal"/>
        <w:widowControl w:val="false"/>
        <w:suppressAutoHyphens w:val="true"/>
        <w:spacing w:lineRule="auto" w:line="240" w:before="2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) dysponowania odpowiednim potencjałem technicznym oraz osobami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zdolnymi do wykonania zamówienia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4) sytuacji ekonomicznej i finansowej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2.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Nie podlegają wykluczeniu z postępowania o udzielenie zamówienia na podstawie art. 24 ust. 1 i 2 ustawy Pz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Ocena spełniania w/w warunków udziału w postępowaniu dokonana będzie na podstawie przedłożonego do oferty oświadczenia o spełnieniu warunków udziału w postępowaniu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 wzór oświadczenia stanowi zał. Nr 4a do SIWZ oraz 4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arunek posiadania uprawnień  do wykonywania określonej działalności lub czynności, jeżeli przepisy prawa nakładają obowiązek ich posi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ocena będzie dokonana na podstawie oświadczenia o spełnianiu warunków udziału w postępowaniu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arunek posiadania wiedzy i doświadczenia</w:t>
      </w:r>
      <w:r>
        <w:rPr>
          <w:rFonts w:eastAsia="Times New Roman" w:cs="Times New Roman" w:ascii="Times New Roman" w:hAnsi="Times New Roman"/>
          <w:sz w:val="24"/>
          <w:szCs w:val="24"/>
        </w:rPr>
        <w:t>- ocena będzie dokonana na podstaw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 oświadczenia o spełnianiu warunków udziału w postępowaniu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) wykazu należycie wykonanej w okresie ostatnich 3 lat co najmniej 1 usługi szkoleniowej dla minimum 5 osób jednorazowo, w zakresie: doradztwa psychologicznego i doradztwa zawodowego,  (odpowiednio do części zamówienia, o którą Wykonawca się ubiega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 wzór wykazu stanowi zał. Nr 2a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dysponowania odpowiednim potencjałem technicznym oraz osobami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zdolnymi do wykonania zamówienia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 ocena będzie dokonana na podstaw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 oświadczenia o spełnianiu warunków udziału w postępowaniu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) posiadanie w dyspozycji na czas realizacji zamówienia co najmniej 2 osób: z kwalifikacjami zawodowymi, doświadczeniem i wykształceniem niezbędnym do przeprowadzenia doradztwa psychologicznego i doradztwa zawodowego, (odpowiednio do części zamówienia, o którą Wykonawca się ubiega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 wzór wykazu stanowi zał. Nr 2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arunek sytuacja ekonomiczna i finans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ocena będzie dokonana na podstawie oświadczenia o spełnianiu warunków udziału w postępowaniu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oceni spełnianie przez Wykonawcę w/w warunków udziału w postępowaniu na podstawie złożonych dokumentów i oświadczeń do oferty. Ocena spełnienia warunków udziału w postępowaniu dokonywana będzie w oparciu o dokumenty złożone przez wykonawcę w niniejszym postępowaniu metodą warunku granicznego- spełnia/nie speł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y, którzy nie wykażą spełniania warunków udziału w postępowaniu podlegać będą wykluczeniu z udziału w postępowaniu. Ofertę wykonawcy wykluczonego uznaje się za odrzuc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VI. Oświadczenia i dokumenty, jakie mają dostarczyć wykonawcy w celu potwierdzenia spełnienia warunków udziału w postępowa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/ oświadcz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a, 4b, że reprezentowana firma nie podlega wykluczeniu z postępowania o zamówienie publiczne na podstawie Art. 24 ust. 1 i 2 Prawa zamówień publicznych oraz spełnia wymogi Art. 22 ust. 1 przedmiotowego Praw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załącznik. Nr 4a do SIWZ oraz 4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/ wykazu należycie wykonanej w okresie ostatnich 3 lat co najmniej 1 usługi szkoleniowej dla minimum 5 osób jednorazowo, w zakresie: doradztwa psychologicznego i doradztwa zawodowego,  (odpowiednio do części zamówienia, o którą Wykonawca się ubiega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 wzór wykazu stanowi zał. Nr 2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/ wykaz pozostających w dyspozycji na czas realizacji zamówienia co najmniej 2 osób: z kwalifikacjami zawodowymi, doświadczeniem i wykształceniem niezbędnym do przeprowadzenia doradztwa psychologicznego i doradztwa zawodowego, (odpowiednio do części zamówienia, o którą Wykonawca się ubiega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 wzór wykazu stanowi zał. Nr 2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okumenty należy składać w formie oryginału lub kserokopii potwierdzonej za zgodność z oryginał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Jeżeli wykonawca polega na osobach zdolnych do wykonania zamówienia innych podmiotów należy do powyższego wykazu dołączyć pisemne zobowiązania tych podmiotów do oddania do dyspozycji tych osób na okres korzystania z nich przy wykonywani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VII. Sposób porozumiewania się Zamawiającego z Wykonawc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 niniejszym postępowaniu Zamawiający będzie porozumiewał się z Wykonawcami w formie pisem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Korespondencje należy kierować na adr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minny Ośrodek Pomocy Społecznej w Kod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l. 1 Maja 2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1-509 Kode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Godziny pracy Zamawiającego są następujące: 07:30 – 15: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Osobą uprawniona do porozumiewania się z Wykonawcami jest: Agnieszka Falkiewicz, tel.: (83) 375 41-5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VIII. Udzielenie wyjaśnień dotyczących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ykonawcy może złożyć wniosek do Zamawiającego o wyjaśnienie treści SIWZ wyłącznie na piśmie, nie później do końca dnia, w którym upływa połowa wyznaczonego terminu składania ofert (art. 38 ust. 1 ustawy Pzp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Zamawiający udzieli wyjaśnień niezwłocznie, jednak nie później niż na 2 dni przed upływem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Jeżeli wniosek o wyjaśnienie treści specyfikacji istotnych warunków zamówienia wpłynie po upływie terminu składania wniosku, o którym mowa w ust. 1, lub dotyczy udzielonych wyjaśnień, Zamawiający może udzielić wyjaśnień albo pozostawi wniosek bez rozpozn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Przedłużenie terminu składania ofert nie wpływa na bieg terminu składania wniosku, o którym mowa w ust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Treść wyjaśnień zostanie przesłana wszystkim Wykonawcom, którym doręczono SIWZ, bez ujawniania źródeł zapytania (art. 38 ust. 2 ustawy Pzp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Zamawiający nie przewiduje zwoływania zebrania Wykonawc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 W uzasadnionych przypadkach Zamawiający może przed upływem terminu składania ofert, zmienić treść specyfikacji istotnych warunków zamówienia. Dokonaną zmianę specyfikacji Zamawiający przekazuje niezwłocznie wszystkim Wykonawcom, którym przekazano specyfikację istotnych warunków zamówienia, a także zamieści na stronie internetowej pod adresem:  www.koden.bip.lublin.pl, www.koden.ops.pl i tablicy ogłoszeń w siedzibie GOPS.  Jeżeli zmiana treści SIWZ prowadzi do zmiany treści ogłoszenia o zamówieniu, Zamawiający zamieści ogłoszenie o zmianie ogłoszenia w Biuletynie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Jeżeli w wyniku zmiany treści SIWZ nieprowadzącej do zmiany treści ogłoszenia o zamówieniu jest niezbędny dodatkowy czas na wprowadzenie zmian w ofertach, Zamawiający przedłuży termin składania ofert i poinformuje o tym Wykonawców którym przekazano SIWZ oraz zamieści informację na stronie internetowej pod adresem  www.koden.bip.lublin.pl, www.koden.ops.p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Zamawiający nie dopuszcza możliwości porozumiewania się z Wykonawcami drogą elektronicz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IX. Wymagania dotyczące wadium: </w:t>
      </w:r>
      <w:r>
        <w:rPr>
          <w:rFonts w:eastAsia="Times New Roman" w:cs="Times New Roman" w:ascii="Times New Roman" w:hAnsi="Times New Roman"/>
          <w:sz w:val="24"/>
          <w:szCs w:val="24"/>
        </w:rPr>
        <w:t>Wadium przetargowe: nie wymag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X. Termin związania ofert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ozostaje związany ofertą przez okres 30 dni. Bieg terminu związania ofertą rozpoczyna się wraz z upływem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XI. Opis sposobu przygotowan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Każdy wykonawca przedłoży tylko jedną ofertę, nie dopuszcza się składania ofert wariantowych, dopuszcza się składanie ofert części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Ofertę należy sporządzić w języku polskim w jednym egzemplarzu, w formie pisemnej (wg. wzoru załącznik nr 1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Oferta powinna zawiera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atę sporządzenia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ane o wykonawcy: nazwa firmy, dokładny adres, telefon, fax, it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cenę oferty netto, cenę brutto, cenę jednostkow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termin wykonania zamówienia: do 20.12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Wykonawcy powinni przedstawić oferty zgodnie z wymaganiami niniejszej SIWZ. Alternatywy zostaną odrzuc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ta oraz wszystkie dokumenty dołączone do oferty muszą być podpisane przez Wykonawcę lub przez osoby upoważnione do reprezentowania firmy na zewnątr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Wszystkie strony oferty powinny być ponumerowane i podpisane przez osobę upoważnioną. Oferta wraz z załącznikami powinna stanowić całość i winna być umieszczona w zamkniętej i nieprześwitującej koper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Wszelkie zmiany w treści oferty powinny być parafowane przez osobę upoważni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Wszystkie oświadczenia powinny być podpisane przez składającego ofert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 Ofertę należy zapakować w jedną kopertę. Na kopercie należy napisać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Oferta na 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organizowanie i przeprowadzenie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</w:rPr>
        <w:t xml:space="preserve"> realizowanego przez Gminny Ośrodek Pomocy Społecznej w Kodniu w ramach Priorytetu VII „Promocja integracji społecznej”, Działanie 7.1. „Rozwój i upowszechnianie aktywnej integracji”, Po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” nie otwierać przed godziną 12:15 dn. 21.11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W przypadku braku tej informacji Zamawiający nie ponosi odpowiedzialności za zdarzenia mogące wyniknąć z powodu tego braku, np. przypadkowe otwarcie oferty przed wyznaczonym terminem otwarcia, a w przypadku składania oferty pocztą lub drogą kurierską za jej nie otwarcie w trakcie sesji otwarcia ofer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y ponoszą wszelkie koszty związane z przygotowaniem i złożeniem oferty. Zamawiający nie przewiduje zwrotu kosztów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XII. Miejsce i termin składania ofer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Oferty należy złożyć w Gminnym Ośrodku Pomocy Społecznej w Kodniu, ul. 1 Maja 20, 21-509 Kodeń, w terminie do dnia 21.11.2012r do godziny 12.0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ażda złożona oferta zostanie wpisana do rejestru prowadzonego przez zamawiającego i otrzyma swój numer identyfikacyjny</w:t>
      </w:r>
      <w:r>
        <w:rPr>
          <w:rFonts w:eastAsia="Times New Roman"/>
          <w:color w:val="000000"/>
          <w:sz w:val="26"/>
          <w:szCs w:val="26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jestr zostanie zamknięty wraz z upływem terminu składania ofert poprzez zakreślenie i adnotację o liczbie ofert złożonych w terminie. Oferty złożone po terminie zostaną zarejestrowane pod powyższą adnotacją i zostaną zwrócone wykonawcy w trybie art. 84 ust.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Wszystkie oferty otrzymane przez Zamawiającego po terminie składania ofert zostaną zwrócone Wykonawc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Wykonawca może wprowadzić zmiany lub wycofać złożoną ofertę pod warunkiem, że Zamawiający otrzyma pisemne powiadomienie o wprowadzeniu zmian lub wycofaniu, przed terminem składania ofe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 Złożenie nowej oferty w zamian za wycofaną jest możliwe tylko przed upływem terminu składania ofert, zaś wykonawca w takim przypadku zobowiązany jest oznaczyć opakowanie tak jak podano w pkt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XI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oraz dodatkowym napisem: „Oferta zamienna z wycofaniem poprzedniej". W takim przypadku zostanie otwarta oferta zamienna, zaś oferta wycofana nie będzie otwiera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5. Złożenie oferty zamiennej bez wycofania poprzednio złożonej zostanie uznane za złożenie dwóch ofert, co spowoduje odrzucenie ofert z mocy art. 89 ust. 1 pkt 1 ustawy Pzp, gdyż jest to sprzeczne z art. 82 ust. 1  ustawy Pzp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6. Wykonawca może także uzupełnić wcześniej złożoną ofertę, jednak wyłącznie przed upływem terminu składania ofert, oznaczając przy tym opakowanie tak jak podano w pkt. XI oraz dodatkowym napisem: „Uzupełnienie oferty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Wykonawca nie może wycofać oferty i wprowadzić zmian w ofercie po upływie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XIII.  Miejsce i termin otwarcia ofe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twarcie ofert nastąpi w dniu 21.11.2012r o godz. 12.15 w siedzibie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XIV. Informacje o trybie otwarc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ykonawcy mogą być obecni na otwarciu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W przypadku, gdy Wykonawca nie był obecny przy otwieraniu ofert, na jego wniosek Zamawiający prześle mu informacje zawierające nazwy i adresy wykonawców, których oferty zostały otwarte oraz ceny tych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Podczas otwierania ofert Zamawiający ogłosi nazwy i adresy wykonawców oraz ceny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Koperty ofert, których dotyczy wycofanie nie będą otwier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Zamawiający udzieli zamówienia Wykonawcy, którego oferta odpowiada zasadom określonym w Prawie zamówień publicznych z dnia 29 stycznia 2004r (tekst jednolity: Dz. U. z 2010r nr 113, poz. 759, z późn.zm) i w niniejszej SIWZ oraz została uznana za najkorzystniejsz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Okres związania ofertą: Wykonawca pozostaje związany ofertą przez okres 30 dni. Bieg terminu związania ofertą rozpoczyna się wraz z upływem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XV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Opis sposobu obliczenia ceny, poprawianie błęd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ykonawca poda cenę w PLN cyfrowo i słow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W cenie oferty należy ująć wszystkie nakłady konieczne do wykonania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Zamawiający w celu ustalenia czy oferta zawiera rażąco niską cenę w stosunku do przedmiotu zamówienia, zwróci się do Wykonawcy o udzielenie w określonym terminie wyjaśnień dotyczących elementów oferty mających wpływ na wysokość ceny. Postanowienia art.90 ust.2 i 3 ustawy Pzp. stosuje się odpowiedni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Zamawiający poprawia w oferc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/ oczywiste omyłki pisarsk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/ oczywiste omyłki rachunkowe, z uwzględnieniem konsekwencji rachunkowych dokonywanych poprawek; przez oczywistą omyłkę rachunkową Zamawiający będzie rozumieć taki błąd popełniony przez Wykonawcę w obliczeniu ceny, który polega na uzyskaniu nieprawidłowego wyniku działania arytmetycznego na dobrych składnikach wyjściowych i który znając reguły arytmetyczne można jednoznacznie poprawi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/ inne omyłki polegające na niezgodności oferty ze specyfikacją istotnych warunków zamówienia, niepowodujące istotnych zmian w treści oferty niezwłocznie zawiadamiając o tym Wykonawcę, którego oferta została poprawi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XVI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Opis kryteriów, którymi Zamawiający będzie się kierował przy wyborze oferty, wraz z podaniem znaczenia tych kryteriów i sposobu oceny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1. Tryb oceny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 Oceny ofert będzie dokonywała Komis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ty będą oceniane w dwóch etapach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a)</w:t>
        <w:tab/>
        <w:t>1 Etap: Ocena pod kątem kompletności i prawidłowości dokumentów wymaganych na podstawie niniejszej SIWZ i przepisów ustawy prawo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Oferty nie spełniające wymagań określonych ustawą Pzp  i  SIWZ zostaną odrzucon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b)</w:t>
        <w:tab/>
        <w:t>2 Etap: Ocena merytoryczna wg kryteriów określonych poniż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W tym etapie rozpatrywane będą oferty nie podlegające odrzuceniu, złożone przez Wykonawców nie podlegających wykluczeni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2. Kryteria oceny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Cena wykonania zamówienia–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z najniższą ceną otrzyma maksymalna ilość punktów =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y następne będą oceniane na zasadzie proporcji w stosunku do oferty najtańsz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iczba punktów w kryterium ceny będzie wyliczana wg. wzor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 min x 100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C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dzie: C min – najniższa cena spośród ofert nieodrzuco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 of – cena oferty rozpatrywa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zyskana z wyliczenia ilość punktów zostanie ostatecznie ustalona z dokładnością do drugiego miejsca po przecinku z zachowaniem zasady zaokrągleń matemat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Jeżeli w postępowaniu o udzielenie zamówienia, w którym jedynym kryterium oceny ofert jest cena, nie można dokonać wyboru oferty najkorzystniejszej, ze względu na to że zostały złożone oferty o takiej samej cenie, Zamawiający wzywa Wykonawców którzy złożyli te oferty, do złożenia w terminie określonym przez Zamawiającego – ofert dodatkowych. Wykonawcy składając oferty dodatkowe nie mogą zaoferować cen wyższych niż zaoferowane w złożonych ofert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Zamawiający udzieli zamówienia Wykonawcy, którego oferta odpowiada zasado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określonym w ustawie prawo zamówień publicznych, spełnia wszystkie wymagania określone w niniejszej SIWZ, oraz została oceniona  jako najkorzystniejsza w oparciu o podane wyżej kryteria oceny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. Członkowie komisji przetargowej dokonają oceny, czy Wykonawcy spełniają wymagane warunki, ocenią oferty i zaproponują wybór oferty częściowej – najkorzystniejszej. Wyboru najkorzystniejszej oferty częściowej dokona Kierownik Gminnego Ośrodka Pomocy Społecznej lub osoba przez niego pisemnie upoważniona, zatwierdzając propozycje komisji przetargowej.</w:t>
      </w:r>
    </w:p>
    <w:p>
      <w:pPr>
        <w:pStyle w:val="Normal"/>
        <w:spacing w:lineRule="auto" w:line="240" w:before="35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XVII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Informacje o formalnościach, jakie powinny zostać dopełnione po wyborze oferty w celu zawarcia umowy w sprawie zamówienia publiczn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Niezwłocznie po wyborze najkorzystniejszej oferty Zamawiający zawiadomi jednocześnie wszystkich Wykonawców, którzy złożyli oferty o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a/ Wyborze najkorzystniejszej ofert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b/ Wykonawcach, których oferty zostały odrzucone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c/ Wykonawcach wykluczon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Zamawiający powiadomi wybranego Wykonawcę o miejscu i terminie podpisania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Umowa zawarta zostanie z wybranym Wykonawcą z uwzględnieniem postanowień wynikających z treści SIWZ oraz danych zawartych w ofercie, w trybie art. 94 ustawy Prawo zamówień publicznych, przy uwzględnieniu zapisów art. 139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Niezwłocznie po wyborze najkorzystniejszej oferty Zamawiający zamieści informacje</w:t>
        <w:tab/>
        <w:t xml:space="preserve"> na stronie internetowej oraz na tablicy ogłoszeń w swojej siedzib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XVIII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 xml:space="preserve">Wymagania dotyczące zabezpieczenia należytego wykonania umowy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mawiający nie będzie żądał zabezpieczenia należytego wykonania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XIX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Istotne dla stron postanowienia, które zostaną wprowadzone do treści zawart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Zamawiający wymaga od wybranego Wykonawcy aby zawarł z nim umowę w sprawie zamówienia publicznego na warunkach określonych w projekcie umowy, który stanowi załąc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nik  nr 3 do S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Zamawiający nie przewiduje rozliczania w walucie innej niż PL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Istotne dla stron postanowienia, które zostaną prowadzone do treści zawieranej umowy w sprawie zamówienia publiczn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1) Strony oraz data umo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2) Określenie przedmiotu umowy - zgodnie z SIWZ; załącznikiem do umowy będzie wypełniony przez Wykonawcę formularz ofertow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3) Termin wykonania usług - zgodnie z SIWZ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4) Postanowienia rozdz. III SIWZ </w:t>
      </w:r>
      <w:r>
        <w:rPr>
          <w:rFonts w:eastAsia="Times New Roman" w:cs="Times New Roman" w:ascii="Times New Roman" w:hAnsi="Times New Roman"/>
          <w:sz w:val="24"/>
          <w:szCs w:val="24"/>
        </w:rPr>
        <w:t>Określenie przedmiotu oraz wielkości lub zakresu zamówienia, z podaniem informacji o możliwości składania ofert częściowych.\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5) Zasady zmiany umowy i rozstrzygania ewentualnych spor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 uwzględnieniem zapisów Działu IV - Umowy w sprawach zamówień publicznych- ustawy z dnia 9 stycznia 2004 r. - Prawo zamówień publiczny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6) Zapis określający, że spory mogące powstać na tle zawartej umowy str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ędzie rozstrzygał sad właściwy ze względu na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 Zamawiający przewiduje możliwość zmiany umowy w następujących przypad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1) Nastąpi zmiana powszechnie obowiązujących przepisów prawa w zakresie mającym wpływ na realizacje przedmiotu zamówieni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2) Konieczność wprowadzenia zmian będzie następstwem zmian wprowadzonych w umowach pomiędzy Zamawiającym a inna niż Wykonawca strona, w tym instytucjami nadzorującymi realizacje projektu, w ramach którego realizowany Projekt systemowy „ Bezpieczne jutro” współfinansowany przez Unię Europejską w ramach Europejskiego Funduszu Społecznego jest zamówieni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3) Konieczność wprowadzenia zmian będzie następstwem zmian wytycznych dotyczących Programu Operacyjnego Kapitał Ludzk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4) Wynikną rozbieżności lub niejasności w umowie, których nie można usunąć w inny sposób a zmiana będzie umożliwiać usuniecie rozbieżności i doprecyzowanie umowy w celu jednoznacznej interpretacji jej zapisów przez stron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5) Konieczność zmiany osób wykonujących zamówienie z następu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wod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śmierci, choroby lub innych zdarzeń losowych osób wykonujących zamówieni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niewywiązywania sie osób wykonujących zamówienie z obowiązków wynika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 powierzonych im zadań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jeżeli zmiana osoby wykonującej zamówienie stanie się konieczna z jakichkolwiek innych przyczyn niezależnych od Wykonawcy (np. rezygnacji); zmiana jest możliwa jedynie na nowe osoby o kwalifikacjach i doświadczeniu nie niższych niż zaproponowane przez Wykonawcę w ofer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6) nie dotrzymanie terminu zakończenia z uwagi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siłę wyższa lub inne okoliczności niezależne od Wykonawców, których Wykonawca przy zachowaniu należytej staranności nie był w stanie uniknąć lub przewidzieć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7) Zamawiający zastrzega sobie prawo do odstąpienia z niektórych części zamówienia z następujących powod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rezygnacji osób zapisanych do szkol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koszt oferty przewyższa zaplanowane środki w budże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OldStyle;MS Mincho" w:hAnsi="BookmanOldStyle;MS Mincho" w:cs="BookmanOldStyle;MS Mincho"/>
          <w:sz w:val="24"/>
          <w:szCs w:val="24"/>
          <w:lang w:eastAsia="pl-PL"/>
        </w:rPr>
      </w:pPr>
      <w:r>
        <w:rPr>
          <w:rFonts w:cs="BookmanOldStyle;MS Mincho" w:ascii="BookmanOldStyle;MS Mincho" w:hAnsi="BookmanOldStyle;MS Mincho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 xml:space="preserve">XX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  <w:t>Unieważnienie postępowani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mawiający unieważni w części postępowanie o udzielenie zamówienia, jeżeli wystąpią okoliczności o których mowa w art.93 ust.1 ustawy Pzp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O unieważnieniu postępowania o udzielenia zamówienia Zamawiający zawiadomi równocześnie wszystkich Wykonawców – podając uzasadnienie faktyczne i pra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XXI. Pouczenie o środkach ochrony prawnej przysługujących Wykonawcy 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toku postępowania o udzielenie zamówienia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Wykonawcom oraz innym osobom, których interes prawny doznał uszczerbku w wyniku naruszenia przez Zamawiającego przepisów ustawy Pzp, przysługują środki ochrony prawnej określone w Dziale VI ustawy z dnia 29 stycznia 2004 r. Prawo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XXII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  <w:t xml:space="preserve">Wykaz osób uczestniczących w dokonaniu czynności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związanych z przygotowaniem prowadzonego postęp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omisja Przetargowa: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 Przewodniczący – Agnieszka Falkiewi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Sekretarz – Natalia Panasiuk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Członek – Katarzyna Panasiuk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Członek- Mariusz T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INTEGRALNĄ CZĘŚCIĄ SPECYFIKACJI SĄ NASTĘPUJĄCE ZAŁĄCZNIKI 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1 Wzór oferty przetargowej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2a Wzór wykazu wykonanych zamówień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2b Wzór wykazu kadry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3 Wzór umowy na wykonanie usług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4a,b Wzory oświadczeń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odeń 13.11.2012r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OldStyle">
    <w:altName w:val="MS Mincho"/>
    <w:charset w:val="ee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  <w:t>.</w:t>
    </w:r>
  </w:p>
  <w:p>
    <w:pPr>
      <w:pStyle w:val="Foo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93" w:leader="none"/>
      </w:tabs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7086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19:00Z</dcterms:created>
  <dc:creator>ADM</dc:creator>
  <dc:description/>
  <cp:keywords/>
  <dc:language>en-US</dc:language>
  <cp:lastModifiedBy>ADM</cp:lastModifiedBy>
  <dcterms:modified xsi:type="dcterms:W3CDTF">2012-11-13T08:38:00Z</dcterms:modified>
  <cp:revision>17</cp:revision>
  <dc:subject/>
  <dc:title/>
</cp:coreProperties>
</file>