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r sprawy GOPS.ZP.0717/70-3/2012                                                Załącznik Nr 2a do SI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eczęć firmow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AZ PRZEPROWADZONYCH SZKOLEŃ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DOŚWIADCZENIE WYKONAWCY W REALIZACJI SZKOLEŃ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Wypełnić oddzielnie dla każdej wybranej części zamówienia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kierunku szkole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przeszkolonych osó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odbiorcy szkol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rmin realizacji szk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-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załączeniu dokumenty potwierdzające należyte wykonanie ww. zamówień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Data , pieczątka i podpis Wykonawcy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ub osoby upoważnionej do reprezentowania Wykonawcy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713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0:00Z</dcterms:created>
  <dc:creator>ADM</dc:creator>
  <dc:description/>
  <cp:keywords/>
  <dc:language>en-US</dc:language>
  <cp:lastModifiedBy>ruda</cp:lastModifiedBy>
  <dcterms:modified xsi:type="dcterms:W3CDTF">2012-11-12T19:35:00Z</dcterms:modified>
  <cp:revision>3</cp:revision>
  <dc:subject/>
  <dc:title/>
</cp:coreProperties>
</file>