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3/2012                                                 Załącznik nr 4a do SIW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eczęć firmow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o spełnieniu warunków udziału w postępowaniu o udzielenie zamówienie publicznego dotyczącego: zorganizowania i przeprowadzenia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Oświadczam, że spełniam warunki określone w art. 22 ust. 1 ustawy z dnia 29 stycznia 2004 r. – Prawo zamówień publicznych (tj.: Dz. U. z 2010 r. Nr 113, poz. 759 z późn. zm.) dotycząc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posiadania wiedzy i doświadczenia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sytuacji ekonomicznej i finansowej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Data , pieczątka i podpis Wykonawcy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ub osoby upoważnionej do reprezentowania Wykon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005" cy="7131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1:00Z</dcterms:created>
  <dc:creator>ADM</dc:creator>
  <dc:description/>
  <cp:keywords/>
  <dc:language>en-US</dc:language>
  <cp:lastModifiedBy>ruda</cp:lastModifiedBy>
  <dcterms:modified xsi:type="dcterms:W3CDTF">2012-11-12T19:38:00Z</dcterms:modified>
  <cp:revision>3</cp:revision>
  <dc:subject/>
  <dc:title/>
</cp:coreProperties>
</file>