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 GOPS.ZP.0717/70-3/2012                                                                 Kodeń,13.11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 O ZAMÓWIE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Kodniu zwany dalej Zamawiającym ogłasza przetarg nieograniczony na 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publikacji ogłoszenia o przetarg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iuletyn Zamówień publicznych: 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umer ogłoszenia: 446700 - 2012; data zamieszczenia: 13.11.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ata zamieszczenia: 13.11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rona internetowa Zamawiającego:  www.koden.ops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ablica ogłoszeń w miejscu publicznie dostępnym tj.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Adres strony internetowej, na której zamieszczona będzie specyfikacja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 zamieszczona została na stronie internet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ww.koden.ops.pl  oraz Biuletynie Zamówień Publicznych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ę istotnych warunków zamówienia można uzyskać również bezpośrednio w siedzibie Zamawiającego; ul. 1 Maja 20, 21-509 Kod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Określenie przedmiotu oraz wielkości lub zakresu zamówienia, z podaniem informacji o możliwości składania ofert części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Zakres przedmiotu zamówienia obejmuje 2 zadania w tym: 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1: Doradztwo psychologiczne dla 27 osób,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Zadanie 2: Warsztaty z zakresu doradztwa zawodowego dla 27 osó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zczególnych zadań został zawarty w SI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Zamawiający dopuszcza możliwość składania ofert częściowych na w/w zad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Informacja o możliwości złożenia oferty warian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Termin wykonani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 wykonania zamówienia na poszczególne zadania winien zostać uzgodniony z Zamawiającym, termin wykonania dla całości przedmiotu zamówienia nie później niż do dnia 20.12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Warunki udziału w postępowaniu oraz opis sposobu dokonywania oceny spełniania tych waru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,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3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ytuacji ekonomicznej i finansowej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kaz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cie wykonanej w okresie ostatnich 3 lat co najmniej 1 usługi szkoleniowej dla minimum 5 osób jednorazowo, w zakresie: doradztwa psychologicznego i doradztwa zawodowego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adanie w dyspozycji na czas realizacji zamówienia, co najmniej 2 osób: z kwalifikacjami zawodowymi, doświadczeniem i wykształceniem niezbędnym do przeprowadzenia doradztwa psychologicznego i doradztwa zawodowego,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/</w:t>
      </w:r>
      <w:r>
        <w:rPr>
          <w:rFonts w:cs="Times New Roman" w:ascii="Times New Roman" w:hAnsi="Times New Roman"/>
          <w:sz w:val="24"/>
          <w:szCs w:val="24"/>
        </w:rPr>
        <w:t xml:space="preserve"> oświad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 a, 4 b, że reprezentowana firma nie podlega wykluczeniu z postępowania o zamówienie publiczne na podstawie Art. 24 ust. 1 i 2 Prawa zamówień publicznych oraz spełnia wymogi Art. 22 ust. 1 przedmiotowego Praw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</w:rPr>
        <w:t xml:space="preserve"> wykaz wykonanej w okresie ostatnich 3 lat co najmniej 1 usługi szkoleniowej dla minimum 5 osób jednorazowo, w zakresie: doradztwa psychologicznego i doradztwa zawodowego (odpowiednio do części zamówienia, o którą Wykonawca się ubiega), z dokumentem potwierdzającym, że usługa została należycie wykona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/</w:t>
      </w:r>
      <w:r>
        <w:rPr>
          <w:rFonts w:cs="Times New Roman" w:ascii="Times New Roman" w:hAnsi="Times New Roman"/>
          <w:sz w:val="24"/>
          <w:szCs w:val="24"/>
        </w:rPr>
        <w:t xml:space="preserve"> wykaz pozostających w dyspozycji na czas realizacji zamówienia, co najmniej 2 osób z: kwalifikacjami zawodowymi, doświadczeniem i wykształceniem niezbędnym do przeprowadzenia doradztwa psychologicznego i doradztwa zawodowego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b do SIWZ)</w:t>
      </w:r>
      <w:r>
        <w:rPr>
          <w:rFonts w:cs="Times New Roman" w:ascii="Times New Roman" w:hAnsi="Times New Roman"/>
          <w:sz w:val="24"/>
          <w:szCs w:val="24"/>
        </w:rPr>
        <w:t>. 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Opis kryteriów, którymi Zamawiający będzie się kierował przy wyborze ofert wraz z podaniem znaczenia tych kryter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ceny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Miejsce i termin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złożyć w Gminnym Ośrodku Pomocy Społecznej w Kodniu, ul. 1 Maja 20, 21-509 Kodeń, w terminie do dnia 21.11.2012r do godziny 12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. Miejsce i termin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dniu 21.11.2012r o godz. 12.15 w Gminnym Ośrodku Pomocy Społecznej w Kodniu, ul. 1 Maja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Okres związania ofert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I. Wadium przetargowe:</w:t>
      </w:r>
      <w:r>
        <w:rPr>
          <w:rFonts w:cs="Times New Roman" w:ascii="Times New Roman" w:hAnsi="Times New Roman"/>
          <w:sz w:val="24"/>
          <w:szCs w:val="24"/>
        </w:rPr>
        <w:t xml:space="preserve">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Zamawiający przewiduje możliwość udzielania zamówień uzupełniających, o których mowa w art. 67 ust. 1 pkt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Forma korespondencji:</w:t>
      </w:r>
      <w:r>
        <w:rPr>
          <w:rFonts w:cs="Times New Roman" w:ascii="Times New Roman" w:hAnsi="Times New Roman"/>
          <w:sz w:val="24"/>
          <w:szCs w:val="24"/>
        </w:rPr>
        <w:t xml:space="preserve">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Zamawiający nie przewiduje zawarcia umowy ram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ustanowienia dynamicznego systemu zakupó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wyboru oferty z zastosowaniem auk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ierownik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nego Ośrodka Pomocy Społecznej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Kodniu</w:t>
      </w:r>
    </w:p>
    <w:p>
      <w:pPr>
        <w:pStyle w:val="Normal"/>
        <w:spacing w:lineRule="auto" w:line="240" w:before="0" w:after="0"/>
        <w:ind w:left="38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/-/ Grażyna Witko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67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37:00Z</dcterms:created>
  <dc:creator>USER</dc:creator>
  <dc:description/>
  <cp:keywords/>
  <dc:language>en-US</dc:language>
  <cp:lastModifiedBy>budownictwo</cp:lastModifiedBy>
  <cp:lastPrinted>2012-11-13T07:40:00Z</cp:lastPrinted>
  <dcterms:modified xsi:type="dcterms:W3CDTF">2012-11-13T10:11:00Z</dcterms:modified>
  <cp:revision>10</cp:revision>
  <dc:subject/>
  <dc:title>Nr sprawy GOPS</dc:title>
</cp:coreProperties>
</file>