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r sprawy GOPS.ZP.0717/70-3/2012                                                                   Kodeń, dnia 26.11.2012r.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 o wyborze najkorzystniejszej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tyczy przetargu nieograniczonego pn. 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przedmiotowym postępowaniu złożono łącznie 10 ofert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estawienie ofert na poszczególne części zamówienia przedstawia się następująco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  <w:t>Zadanie 1. Doradztwo psychologiczne- 27 osób.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0"/>
        <w:gridCol w:w="2993"/>
        <w:gridCol w:w="2071"/>
        <w:gridCol w:w="1526"/>
        <w:gridCol w:w="1378"/>
      </w:tblGrid>
      <w:tr>
        <w:trPr>
          <w:trHeight w:val="5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L.p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Nr. ofert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Nazwa wykonawc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Adres wykonaw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Cen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Punktacj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Centrum Ochrony Pracy i Środowiska PRO LE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Karola Wojtyły 1, 08-500 Ryk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 20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5,90 pk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Centrum Doradztwa i Kształcenia Niepubliczna Placówka Kształcenia Ustawiczneg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Racławicka 49a, 32-200 Miechó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 995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33 pk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Centrum Doradztwa i Edukacj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Targowa 16A/75, 25-520 Kielc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 183,2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3,81pk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sługi Psychologiczne LOGOS Zbigniew Zatońsk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Ul. Narutowicza 16/18/5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-004 Lub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 708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9,47 pk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Stowarzyszenie SYNERGI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Ul. Inżynierska 3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-484 Lub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 134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4,25 pk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UNLIMITED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Joanna Niczyporu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Ul. Lotnicza 3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0-322 Lub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4 583,8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00 pk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Ośrodek Szkolenia Dokształcania i Doskonalenia Kadr KURSO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Narutowicza 66, 21-500 Biała Podlask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 128z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4,31 pk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Zakład Doskonalenia Zawodowego w Lublini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Aleje Jana Pawła II nr 97, 21-500 Biała Podlask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 658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1,01 pk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F.H.U.”ACORD”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Jowita Władyczu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Zygmunta Starego 12/48, 21-500 Biała Podlask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 797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,56 pkt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Calibri"/>
          <w:kern w:val="2"/>
          <w:sz w:val="24"/>
          <w:szCs w:val="24"/>
          <w:lang w:eastAsia="ar-SA" w:bidi="hi-IN"/>
        </w:rPr>
      </w:pPr>
      <w:r>
        <w:rPr>
          <w:rFonts w:eastAsia="Times New Roman" w:cs="Calibri" w:ascii="Times New Roman" w:hAnsi="Times New Roman"/>
          <w:kern w:val="2"/>
          <w:sz w:val="24"/>
          <w:szCs w:val="24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/>
      </w:pPr>
      <w:r>
        <w:rPr/>
        <w:t>Zadanie 2. Warsztaty z zakresu doradztwa zawodowego- 27 osób.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0"/>
        <w:gridCol w:w="2993"/>
        <w:gridCol w:w="2071"/>
        <w:gridCol w:w="1526"/>
        <w:gridCol w:w="1378"/>
      </w:tblGrid>
      <w:tr>
        <w:trPr>
          <w:trHeight w:val="56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L.p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Nr. oferty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Nazwa wykonawc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Adres wykonawc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Cen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Punktacj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Centrum Ochrony Pracy i Środowiska PRO LE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Karola Wojtyły 1, 08-500 Ryk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 50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,9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Centrum Doradztwa i Kształcenia Niepubliczna Placówka Kształcenia Ustawiczneg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Racławicka 49a, 32-200 Miechów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 16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1,8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Centrum Doradztwa i Edukacj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Targowa 16A/75, 25-520 Kielc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 84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3,3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sługi Psychologiczne LOGOS Zbigniew Zatońsk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Ul. Narutowicza 16/18/5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-004 Lub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 115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Stowarzyszenie SYNERGI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Ul. Inżynierska 3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-484 Lub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 85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7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UNLIMITED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Joanna Niczyporu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Ul. Lotnicza 3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0-322 Lubli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2 579,5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10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ZAWO Wojciech Zaremb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Ul. 1 Maja 42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0-288 Katowic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 949,95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2,1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Zakład Doskonalenia Zawodowego w Lublini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Aleje Jana Pawła II nr 97, 21-500 Biała Podlask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 015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4,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F.H.U.”ACORD”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Jowita Władyczu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Ul. Zygmunta Starego 12/48, 21-500 Biała Podlask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 217,50z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,1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Zadanie 1. Doradztwo psychologiczne- 27 osób,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wybrana została oferta złożona przez: 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  <w:t>UNLIMITED Joanna Niczyporuk, Ul. Lotnicza 3, 20-322 Lublin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  <w:t>Za oferowaną cenę 4 583,80 złotych brutto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Wykonawca ten spełnia wszystkie warunki udziału w postępowaniu, jego oferta nie podlega odrzuceniu i jest najkorzystniejsza pod względem przyjętych w specyfikacji istotnych warunków zamówienia kryteriów oceny ofert tj.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Zadanie 2. Warsztaty z zakresu doradztwa zawodowego- 27 osób,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  <w:t>wybrana została oferta złożona przez: UNLIMITED Joanna Niczyporuk, Ul. Lotnicza 3, 20-322 Lublin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eastAsia="zh-CN" w:bidi="hi-IN"/>
        </w:rPr>
        <w:t>Za oferowaną cenę 2 579,50 złotych brutto.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Wykonawca ten spełnia wszystkie warunki udziału w postępowaniu, jego oferta nie podlega odrzuceniu i jest najkorzystniejsza pod względem przyjętych w specyfikacji istotnych warunków zamówienia kryteriów oceny ofert tj. ce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Kodniu informuje, iż umowy z wyłonionym oferentem zostaną podpisane w terminie nie krótszym niż 5 dni od dnia przekazania zawiadom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ękujemy wszystkim oferentom za udział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rownik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nego Ośrodka Pomocy Społecznej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Kodniu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/-/ Grażyna Witkowic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Środki ochrony prawn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d niniejszej decyzji zamawiającego, wykonawcy przysługują środki ochrony prawnej (Odwołanie, Skarga do Sądu) wobec czynnośc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           wykluczenia wykonawcy z postępowania o udzielenie zamówieni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         odrzucenia oferty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pozostałych przypadkach odwołanie nie przysługu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konawca może w terminie przewidzianym do wniesienia odwołania poinformować zamawiającego 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           niezgodnej z przepisami ustawy czynności podjętej przez zamawiającego w niniejszym postępowaniu, lu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           zaniechania czynności, do której zamawiający jest zobowiązany na podstawie ustawy, na które nie przysługuje w niniejszym postępowaniu odwoła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rmin wniesienia odwołania: 5 dni od dnia przesłania niniejszego zawiadomienia faksem lub drogą elektroniczną, lub 10 dni od dnia przesłania niniejszego zawiadomienia, jeżeli zostało ono przesłane pisem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nformacje dotyczące środków ochrony prawnej znajdują się Specyfikacji istotnych warunków zamówienia oraz w Dziale VI Prawa zamówień publicznych „Środki ochrony prawnej", art. od 179 do 198g (t. j. Dz. U. z 2010 r. Nr 113, poz. 759 z p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2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28:00Z</dcterms:created>
  <dc:creator>ADM</dc:creator>
  <dc:description/>
  <dc:language>en-US</dc:language>
  <cp:lastModifiedBy>budownictwo</cp:lastModifiedBy>
  <cp:lastPrinted>2012-11-26T12:19:00Z</cp:lastPrinted>
  <dcterms:modified xsi:type="dcterms:W3CDTF">2012-11-26T13:28:00Z</dcterms:modified>
  <cp:revision>2</cp:revision>
  <dc:subject/>
  <dc:title/>
</cp:coreProperties>
</file>