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 GOPS.ZP.0717/70-2/2012                                                                 Kodeń,26.09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 O ZAMÓWIE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Kodniu zwany dalej Zamawiającym ogłasza przetarg nieograniczony na 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publikacji ogłoszenia o przetarg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iuletyn Zamówień publicznych: 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umer ogłoszenia: 366004-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ata zamieszczenia: 26.09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rona internetowa Zamawiającego:  www.koden.ops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ablica ogłoszeń w miejscu publicznie dostępnym tj.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Adres strony internetowej, na której zamieszczona będzie specyfikacja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 zamieszczona została na stronie internet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ww.koden.ops.pl  oraz Biuletynie Zamówień Publicznych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ę istotnych warunków zamówienia można uzyskać również bezpośrednio w siedzibie Zamawiającego; ul. 1 Maja 20, 21-509 Kod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Określenie przedmiotu oraz wielkości lub zakresu zamówienia, z podaniem informacji o możliwości składania ofert części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Zakres przedmiotu zamówienia obejmuje 3 zadania w tym: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1: Koparka jednonaczyniowa kl. III – 6 osób,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2: Drwal- operator pilarki- 1 osoba,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3: Grafika komputerowa z tworzeniem stron internetowych- 3 oso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zczególnych zadań został zawarty w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 zastrzega sobie możliwość zmniejszenia bądź zwiększenia ilości uczestników +2, -1 osoba, z zachowaniem ceny jednostkowej jaką określi wykonawca w przedłożonej oferc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Zamawiający dopuszcza możliwość składania ofert częściowych na w/w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3.10.00-5 – usługi szkolenia przemysłowego i techn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Informacja o możliwości złożenia oferty warian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Termin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wykonania zamówienia na poszczególne zadania winien zostać uzgodniony z Zamawiającym, termin wykonania dla całości przedmiotu zamówienia nie później niż do dnia 15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Warunki udziału w postępowaniu oraz opis sposobu dokonywania oceny spełniania tych waru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3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ytuacji ekonomicznej i finansowej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kaz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cie wykonanej w okresie ostatnich 3 lat co najmniej 1 usługi szkoleniowej dla minimum 5 osób jednorazowo, w zakresie: Koparka jednonaczyniowa kl. III, Drwal- operator pilar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ika komputerowa z tworzeniem stron internetowych, 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adanie w dyspozycji na czas realizacji zamówienia, co najmniej 2 osób: z kwalifikacjami operatora koparki, z kwalifikacjami do nauki kursu drwal- operator pilarki, grafika komputerowa z tworzeniem stron internetowych,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/</w:t>
      </w:r>
      <w:r>
        <w:rPr>
          <w:rFonts w:cs="Times New Roman" w:ascii="Times New Roman" w:hAnsi="Times New Roman"/>
          <w:sz w:val="24"/>
          <w:szCs w:val="24"/>
        </w:rPr>
        <w:t xml:space="preserve"> oświad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 a, 4 b, że reprezentowana firma nie podlega wykluczeniu z postępowania o zamówienie publiczne na podstawie Art. 24 ust. 1 i 2 Prawa zamówień publicznych oraz spełnia wymogi Art. 22 ust. 1 przedmiotowego Praw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</w:rPr>
        <w:t xml:space="preserve"> wykaz wykonanej w okresie ostatnich 3 lat co najmniej 1 usługi szkoleniowej dla minimum 5 osób jednorazowo, w zakresie: Koparka jednonaczyniowa kl. III, Drwal- operator pilarki, Grafika komputerowa z tworzeniem stron internetowych (odpowiednio do części zamówienia, o którą Wykonawca się ubiega), z dokumentem potwierdzającym, że usługa została należycie wykona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/</w:t>
      </w:r>
      <w:r>
        <w:rPr>
          <w:rFonts w:cs="Times New Roman" w:ascii="Times New Roman" w:hAnsi="Times New Roman"/>
          <w:sz w:val="24"/>
          <w:szCs w:val="24"/>
        </w:rPr>
        <w:t xml:space="preserve"> wykaz pozostających w dyspozycji na czas realizacji zamówienia co najmniej 2 osób z kwalifikacjami: operatora koparki, z kwalifikacjami do nauki kursu drwal- operator pilarki, grafika komputerowa z tworzeniem stron internetowych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b do SIWZ)</w:t>
      </w:r>
      <w:r>
        <w:rPr>
          <w:rFonts w:cs="Times New Roman" w:ascii="Times New Roman" w:hAnsi="Times New Roman"/>
          <w:sz w:val="24"/>
          <w:szCs w:val="24"/>
        </w:rPr>
        <w:t>. 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Opis kryteriów, którymi Zamawiający będzie się kierował przy wyborze ofert wraz z podaniem znaczenia tych kryter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cena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Miejsce i termin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złożyć w Gminnym Ośrodku Pomocy Społecznej w Kodniu, ul. 1 Maja 20, 21-509 Kodeń, w terminie do dnia 04.10.2012r do godziny 12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. Miejsce i termin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dniu 04.10.2012r o godz. 12.15 w Gminnym Ośrodku Pomocy Społecznej w Kodniu, ul. 1 Maja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Okres związania ofert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I. Wadium przetargowe:</w:t>
      </w:r>
      <w:r>
        <w:rPr>
          <w:rFonts w:cs="Times New Roman" w:ascii="Times New Roman" w:hAnsi="Times New Roman"/>
          <w:sz w:val="24"/>
          <w:szCs w:val="24"/>
        </w:rPr>
        <w:t xml:space="preserve">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Zamawiający przewiduje możliwość udzielania zamówień uzupełniających, o których mowa w art. 67 ust. 1 pkt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Forma korespondencji:</w:t>
      </w:r>
      <w:r>
        <w:rPr>
          <w:rFonts w:cs="Times New Roman" w:ascii="Times New Roman" w:hAnsi="Times New Roman"/>
          <w:sz w:val="24"/>
          <w:szCs w:val="24"/>
        </w:rPr>
        <w:t xml:space="preserve">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Zamawiający nie przewiduje zawarcia umowy ram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ustanowienia dynamicznego systemu zakupó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wyboru oferty z zastosowaniem auk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67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7:00Z</dcterms:created>
  <dc:creator>USER</dc:creator>
  <dc:description/>
  <cp:keywords/>
  <dc:language>en-US</dc:language>
  <cp:lastModifiedBy>budownictwo</cp:lastModifiedBy>
  <cp:lastPrinted>2012-07-10T10:12:00Z</cp:lastPrinted>
  <dcterms:modified xsi:type="dcterms:W3CDTF">2012-09-26T07:34:00Z</dcterms:modified>
  <cp:revision>4</cp:revision>
  <dc:subject/>
  <dc:title>Nr sprawy GOPS</dc:title>
</cp:coreProperties>
</file>