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Ogłoszenie powiązane:</w:t>
      </w:r>
    </w:p>
    <w:p>
      <w:pPr>
        <w:pStyle w:val="Normal"/>
        <w:spacing w:lineRule="atLeast" w:line="26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4"/>
            <w:szCs w:val="14"/>
          </w:rPr>
          <w:t>Ogłoszenie nr 366004-2012 z dnia 2012-09-26 r.</w:t>
        </w:r>
      </w:hyperlink>
      <w:r>
        <w:rPr>
          <w:rFonts w:cs="Arial CE" w:ascii="Verdana" w:hAnsi="Verdana"/>
          <w:color w:val="000000"/>
          <w:sz w:val="14"/>
          <w:szCs w:val="14"/>
        </w:rPr>
        <w:t xml:space="preserve"> Ogłoszenie o zamówieniu - Kodeń</w:t>
        <w:br/>
        <w:t>Zadanie 1: Koparka jednonaczyniowa kl. III-6 osób, 1. Liczba godzin zajęć dydaktycznych 176: minimum 116 godzin zajęć praktycznych, minimum 60 godzin zajęć teoretycznych, 2. Zakończony egzaminem przed komisją IMBiGS. 3. Wydanie...</w:t>
        <w:br/>
        <w:t xml:space="preserve">Termin składania ofert: 2012-10-04 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6264910" cy="16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1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35pt;width:493.25pt;height:1.2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377784 - 2012; data zamieszczenia: 03.10.2012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366004 - 2012 data 26.09.2012 r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Gminny Ośrodek Pomocy Społecznej w Kodniu, ul. 1 Maja 20, 21-509 Kodeń, woj. lubelskie, tel. 83 375 41 50, fax. 83 375 41 50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85" w:hanging="357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I.1.3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85" w:hanging="357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Zadanie 1: Koparka jednonaczyniowa kl. III-6 osób, 1. Liczba godzin zajęć dydaktycznych 176: minimum 116 godzin zajęć praktycznych, minimum 60 godzin zajęć teoretycznych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385" w:hanging="357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Zadanie 1: Koparka jednonaczyniowa kl. III-6 osób, 1. Liczba godzin zajęć dydaktycznych 176: minimum 116 godzin zajęć teoretycznych, minimum 60 godzin zajęć praktycznych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5" w:hanging="357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4.4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385" w:hanging="357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04.10.2012 godzina 12:00, miejsce: Gminny Ośrodek Pomocy Społecznej w Kodniu, ul. 1 Maja 20, 21-509 Kodeń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85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Termin składania wniosków o dopuszczenie do udziału w postępowaniu lub ofert: 09.10.2012 godzina 12:00, miejsce: Gminny Ośrodek Pomocy Społecznej w Kodniu, ul. 1 Maja 20, 21-509 Kodeń. </w:t>
      </w:r>
    </w:p>
    <w:p>
      <w:pPr>
        <w:pStyle w:val="Normal"/>
        <w:spacing w:lineRule="auto" w:line="240" w:before="280" w:after="280"/>
        <w:ind w:left="385" w:hanging="0"/>
        <w:jc w:val="both"/>
        <w:rPr>
          <w:rFonts w:ascii="Arial CE" w:hAnsi="Arial CE" w:cs="Arial CE"/>
          <w:b/>
          <w:b/>
          <w:bCs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 CE" w:hAnsi="Arial CE" w:cs="Arial CE"/>
          <w:b/>
          <w:b/>
          <w:bCs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 CE" w:hAnsi="Arial CE" w:cs="Arial CE"/>
          <w:b/>
          <w:b/>
          <w:bCs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 CE" w:hAnsi="Arial CE" w:cs="Arial CE"/>
          <w:b/>
          <w:b/>
          <w:bCs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 CE" w:hAnsi="Arial CE" w:cs="Arial CE"/>
          <w:b/>
          <w:b/>
          <w:bCs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/-/ Grażyna Witkowicz</w:t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67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  <w:ind w:left="195" w:hanging="0"/>
    </w:pPr>
    <w:rPr>
      <w:rFonts w:ascii="Times New Roman" w:hAnsi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195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24" w:after="195"/>
    </w:pPr>
    <w:rPr>
      <w:rFonts w:ascii="Times New Roman" w:hAnsi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366004&amp;rok=2012-09-2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23:00Z</dcterms:created>
  <dc:creator>USER</dc:creator>
  <dc:description/>
  <dc:language>en-US</dc:language>
  <cp:lastModifiedBy>budownictwo</cp:lastModifiedBy>
  <cp:lastPrinted>2012-07-10T10:12:00Z</cp:lastPrinted>
  <dcterms:modified xsi:type="dcterms:W3CDTF">2012-10-03T07:25:00Z</dcterms:modified>
  <cp:revision>3</cp:revision>
  <dc:subject/>
  <dc:title>Nr sprawy GOPS</dc:title>
</cp:coreProperties>
</file>