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1" w:leader="none"/>
          <w:tab w:val="left" w:pos="7655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Nr sprawy GOPS.ZP.0717/70-2/2012                                            Kodeń, dnia 17.10.2012r.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wiadomienie o wyborze najkorzystniejszej oferty i unieważnieniu postępowa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Dotyczy przetargu nieograniczonego pn. Zorganizowanie i przeprowadzenie usług szkoleniowych w 2012 roku w ramach aktywnej integracji beneficjentów ostatecznych projektu systemowego „Bezpieczne jutro”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realizowanego przez Gminny Ośrodek Pomocy Społecznej w Kodniu w ramach Priorytetu VII „Promocja integracji społecznej”, Działanie 7.1. „Rozwój i upowszechnianie aktywnej integracji”, Podziałania 7.1.1 „Rozwój i upowszechnianie aktywnej integracji przez Ośrodki Pomocy Społecznej” Programu Operacyjnego Kapitał Ludzk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h-CN" w:bidi="hi-IN"/>
        </w:rPr>
        <w:t>Zadanie 1: Koparka jednonaczyniowa kl. III – 6 osób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Postępowanie zostało unieważnione na podstawie art. 93 ust. 1 pkt 4 ustawy Prawo Zamówień Publicznych ze względu na fakt, iż zamawiający dysponuje kwotą 15 357zł. na realizację ww. zadania. W postepowaniu wpłynęły 2 oferty  z których najniższa proponowana cena to 17 706zł.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h-CN" w:bidi="hi-IN"/>
        </w:rPr>
        <w:t>Zadanie 2: Drwal- operator pilarki- 1 osoba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1. Oferta nr. 2. Zakład Doskonalenia Zawodowego w Lublinie, Oddział w Białej Podlaskiej, Aleja Jana Pawła II 97, 21-500 Biała Podlask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- za cenę ofertową brutto 2 450, 00 złotych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vertAlign w:val="superscript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(2 450zł. x 100) : 2450 = 100pkt.)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W postępowaniu wpłynęła jedna ofert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h-CN" w:bidi="hi-IN"/>
        </w:rPr>
        <w:t>Zadanie 3: Grafika komputerowa z tworzeniem stron internetowych- 3 osob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ostępowanie zostało unieważnione na podstawie art. 93 ust. 1 pkt 4 ustawy Prawo Zamówień Publicznych ze względu na fakt, iż zamawiający dysponuje kwotą 5 571zł. na realizację ww. zadania. W postepowaniu wpłynęły 3 oferty  z których najniższa proponowana cena to 6 900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ziałając na podstawie </w:t>
      </w:r>
      <w:r>
        <w:rPr>
          <w:rFonts w:cs="Times New Roman" w:ascii="Times New Roman" w:hAnsi="Times New Roman"/>
          <w:bCs/>
          <w:sz w:val="24"/>
          <w:szCs w:val="24"/>
        </w:rPr>
        <w:t xml:space="preserve"> art. 94 ust. 2 pkt. 1 lit. a ustawy Prawo zamówień publicznych (tj. Dz. U z 2010 r. Nr 113, poz. 759 z pózn. zm.) termin podpisania umowy na zadanie nr. 2 wyznaczam do dnia 23 października 2012 r.</w:t>
      </w:r>
    </w:p>
    <w:p>
      <w:pPr>
        <w:pStyle w:val="Normal"/>
        <w:spacing w:lineRule="auto" w:line="240" w:before="0" w:after="0"/>
        <w:ind w:left="38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8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rownik</w:t>
      </w:r>
    </w:p>
    <w:p>
      <w:pPr>
        <w:pStyle w:val="Normal"/>
        <w:spacing w:lineRule="auto" w:line="240" w:before="0" w:after="0"/>
        <w:ind w:left="38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minnego Ośrodka Pomocy Społecznej</w:t>
      </w:r>
    </w:p>
    <w:p>
      <w:pPr>
        <w:pStyle w:val="Normal"/>
        <w:spacing w:lineRule="auto" w:line="240" w:before="0" w:after="0"/>
        <w:ind w:left="38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Kodniu</w:t>
      </w:r>
    </w:p>
    <w:p>
      <w:pPr>
        <w:pStyle w:val="Normal"/>
        <w:spacing w:lineRule="auto" w:line="240" w:before="0" w:after="0"/>
        <w:ind w:left="38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/-/ Grażyna Witkowic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Środki ochrony prawn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d niniejszej decyzji zamawiającego, wykonawcy przysługują środki ochrony prawnej (Odwołanie, Skarga do Sądu) wobec czynnośc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           wykluczenia wykonawcy z postępowania o udzielenie zamówienia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           odrzucenia oferty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 pozostałych przypadkach odwołanie nie przysługuj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ykonawca może w terminie przewidzianym do wniesienia odwołania poinformować zamawiającego 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           niezgodnej z przepisami ustawy czynności podjętej przez zamawiającego w niniejszym postępowaniu, lu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           zaniechania czynności, do której zamawiający jest zobowiązany na podstawie ustawy, na które nie przysługuje w niniejszym postępowaniu odwołan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ermin wniesienia odwołania: 5 dni od dnia przesłania niniejszego zawiadomienia faksem lub drogą elektroniczną, lub 10 dni od dnia przesłania niniejszego zawiadomienia, jeżeli zostało ono przesłane pisemn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nformacje dotyczące środków ochrony prawnej znajdują się Specyfikacji istotnych warunków zamówienia oraz w Dziale VI Prawa zamówień publicznych „Środki ochrony prawnej", art. od 179 do 198g (t. j. Dz. U. z 2010 r. Nr 113, poz. 759 z p. zm.)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042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27:00Z</dcterms:created>
  <dc:creator>ADM</dc:creator>
  <dc:description/>
  <dc:language>en-US</dc:language>
  <cp:lastModifiedBy>budownictwo</cp:lastModifiedBy>
  <cp:lastPrinted>2012-10-17T14:17:00Z</cp:lastPrinted>
  <dcterms:modified xsi:type="dcterms:W3CDTF">2012-10-17T12:27:00Z</dcterms:modified>
  <cp:revision>2</cp:revision>
  <dc:subject/>
  <dc:title/>
</cp:coreProperties>
</file>