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sprawy GOPS.ZP.0717/70-1/2012                                                                 Kodeń,09.07.2012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ŁOSZENIE O ZAMÓWIENI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inny Ośrodek Pomocy Społecznej w Kodniu zwany dalej Zamawiającym ogłasza przetarg nieograniczony na zorganizowanie i przeprowadzenie usług szkoleniowych w 2012 roku w ramach aktywnej integracji beneficjentów ostatecznych projektu systemowego „Bezpieczne jutro”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realizowanego w ramach Priorytetu VII „Promocja integracji społecznej”, Działanie 7.1. „Rozwój i upowszechnianie aktywnej integracji”, Poddziałania 7.1.1 „Rozwój i upowszechnianie aktywnej integracji przez Ośrodki Pomocy Społecznej” Programu Operacyjnego Kapitał Ludzk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. Nazwa i adres zamawiająceg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minny Ośrodek Pomocy Społecznej w Kodniu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. 1 Maja 20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-509 Kodeń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./fax 83 375-41-50,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ejsce publikacji ogłoszenia o przetarg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Biuletyn Zamówień publicznych: www.koden.bip.lublin.p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numer ogłoszenia:</w:t>
      </w:r>
      <w:r>
        <w:rPr>
          <w:rFonts w:cs="Arial" w:ascii="Arial" w:hAnsi="Arial"/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182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data zamieszczenia: 09.07.2012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Strona internetowa Zamawiającego:  www.koden.ops.p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Tablica ogłoszeń w miejscu publicznie dostępnym tj. w siedzibie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. Określenie trybu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ępowanie prowadzone jest w trybie przetargu nieograniczonego o wartości szacunkowej poniżej progów ustalonych na podstawie art. 11 ust. 8 Prawa zamówień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I. Adres strony internetowej, na której zamieszczona będzie specyfikacja istotnych warunków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a istotnych warunków zamówienia zamieszczona została na stronie internetowej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ww.koden.ops.pl oraz Biuletynie Zamówień Publicznych: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ww.koden.bip.lublin.p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ę istotnych warunków zamówienia można uzyskać również bezpośrednio w siedzibie Zamawiającego; ul. 1 Maja 20, 21-509 Kod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V. Określenie przedmiotu oraz wielkości lub zakresu zamówienia, z podaniem informacji o możliwości składania ofert częściowy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Przedmiotem zamówienia jest: </w:t>
      </w:r>
      <w:r>
        <w:rPr>
          <w:rFonts w:cs="Times New Roman" w:ascii="Times New Roman" w:hAnsi="Times New Roman"/>
          <w:sz w:val="24"/>
          <w:szCs w:val="24"/>
        </w:rPr>
        <w:t>zorganizowanie i przeprowadzenie usług szkoleniowych w 2012 roku w ramach aktywnej integracji beneficjentów ostatecznych projektu systemowego „Bezpieczne jutro”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realizowanego przez Gminny Ośrodek Pomocy Społecznej w Kodniu w ramach Priorytetu VII „Promocja integracji społecznej”, Działanie 7.1. „Rozwój i upowszechnianie aktywnej integracji”, Poddziałania 7.1.1 „Rozwój i upowszechnianie aktywnej integracji przez Ośrodki Pomocy Społecznej” Programu Operacyjnego Kapitał Ludzk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Zakres przedmiotu zamówienia obejmuje 10 zadań w tym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nie 1: Kurs prawo jazdy kat. B- wobec skierowanych przez Zamawiającego, na imiennej liście- 11 osób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nie 2: Kurs prawo jazdy kat. C- wobec skierowanych przez Zamawiającego, na imiennej liście 3 osob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nie 3: Kurs prawo jazdy kat. B+E (laweta) - wobec skierowanych przez Zamawiającego, na imiennej liście -1 osob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nie 4: Kurs operator koparko-ładowarki klasa III- wobec skierowanych przez Zamawiającego, na imiennej liście- 5 osób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nie 5: Kurs operator ładowarki jednonaczyniowej klasa III- wobec skierowanych przez Zamawiającego, na imiennej liście- 2 osob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nie 6: Kurs kierowca wózka widłowego - wobec skierowanych przez Zamawiającego, na imiennej liście- 5 osób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nie 7: Gastronomia z elementami przygotowywania przyjęć okolicznościowych- wobec skierowanych przez Zamawiającego, na imiennej liście- 4o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nie 8: Kurs obsługi kasy fiskalnej- wobec skierowanych przez Zamawiającego, na imiennej liście -3 osob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nie 9: Kurs księgowość małych i średnich firm - wobec skierowanych przez Zamawiającego, na imiennej liście- 9 osób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e 10: Kurs kosmetyczny z elementami wizażu, stylizacji paznokci i masażu klasycznego - wobec skierowanych przez Zamawiającego, na imiennej liście 3 osob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opis poszczególnych zadań został zawarty w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mawiający zastrzega sobie możliwość zmniejszenia bądź zwiększenia ilości uczestników +, -1 osoba, z zachowaniem ceny jednostkowej jaką określi wykonawca w przedłożonej oferc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Zamawiający dopuszcza możliwość składania ofert częściowych na w/w szkol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Kody CPV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.50.00.00-9 – usługi szkoleniow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.53.00.00-08 – usługi szkolenia zawodoweg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.53.10.00-5 – usługi szkolenia przemysłowego i techniczneg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. Informacja o możliwości złożenia oferty wariant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dopuszcza składania ofert wariant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. Termin wykonania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wykonania zamówienia na poszczególne zadania winien zostać uzgodniony z Zamawiającym, termin wykonania dla całości przedmiotu zamówienia nie później niż do dnia 31.10.2012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. Warunki udziału w postępowaniu oraz opis sposobu dokonywania oceny spełniania tych warunk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1.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O udzielenie niniejszego zamówienia mogą ubiegać się Wykonawcy którzy spełniają warunki udziału w postępowaniu określone w art. 22 ust. 1 ustawy Pzp, dotycząc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1)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posiadania uprawnień do wykonywania określonej działalności lub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czynności, jeżeli przepisy prawa nakładają obowiązek ich posiadania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2)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posiadania wiedzy i doświadczenia,</w:t>
      </w:r>
    </w:p>
    <w:p>
      <w:pPr>
        <w:pStyle w:val="Normal"/>
        <w:widowControl w:val="false"/>
        <w:suppressAutoHyphens w:val="true"/>
        <w:spacing w:lineRule="auto" w:line="240" w:before="2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3)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dysponowania odpowiednim potencjałem technicznym oraz osobami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zdolnymi do wykonania zamówienia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4)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sytuacji ekonomicznej i finansowej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2.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Nie podlegają wykluczeniu z postępowania o udzielenie zamówienia na podstawie art. 24 ust 1 i 2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Ocena spełniania w/w warunków udziału w postępowaniu dokonana będzie na podstawie przedłożonego do oferty oświadczenia o spełnieniu warunków udziału w postępowaniu </w:t>
      </w:r>
      <w:r>
        <w:rPr>
          <w:rFonts w:cs="Times New Roman" w:ascii="Times New Roman" w:hAnsi="Times New Roman"/>
          <w:i/>
          <w:sz w:val="20"/>
          <w:szCs w:val="20"/>
        </w:rPr>
        <w:t>( wzór oświadczenia stanowi zał. Nr 4a do SIWZ oraz 4b do SIWZ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arunek posiadania uprawnień do wykonywania określonej działalności lub czynności, jeżeli przepisy prawa nakładają obowiązek ich posiadania</w:t>
      </w:r>
      <w:r>
        <w:rPr>
          <w:rFonts w:cs="Times New Roman" w:ascii="Times New Roman" w:hAnsi="Times New Roman"/>
          <w:sz w:val="24"/>
          <w:szCs w:val="24"/>
        </w:rPr>
        <w:t xml:space="preserve">- ocena będzie dokonana na podstawie oświadczenia o spełnianiu warunków udziału w postępowaniu </w:t>
      </w:r>
      <w:r>
        <w:rPr>
          <w:rFonts w:cs="Times New Roman" w:ascii="Times New Roman" w:hAnsi="Times New Roman"/>
          <w:i/>
          <w:sz w:val="20"/>
          <w:szCs w:val="20"/>
        </w:rPr>
        <w:t>( zał. Nr 4a do SIWZ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arunek posiadania wiedzy i doświadczenia</w:t>
      </w:r>
      <w:r>
        <w:rPr>
          <w:rFonts w:cs="Times New Roman" w:ascii="Times New Roman" w:hAnsi="Times New Roman"/>
          <w:sz w:val="24"/>
          <w:szCs w:val="24"/>
        </w:rPr>
        <w:t>- ocena będzie dokonana na podstaw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oświadczenia o spełnianiu warunków udziału w postępowaniu </w:t>
      </w:r>
      <w:r>
        <w:rPr>
          <w:rFonts w:cs="Times New Roman" w:ascii="Times New Roman" w:hAnsi="Times New Roman"/>
          <w:i/>
          <w:sz w:val="20"/>
          <w:szCs w:val="20"/>
        </w:rPr>
        <w:t>( zał. Nr 4a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b) wykaz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eżycie wykonanej w okresie ostatnich 3 lat co najmniej 1 usługi szkoleniowej dla minimum 5 osób jednorazowo, w zakresie: kursu prawo jazdy kat. B, kursu prawo jazdy kat. C, kursu prawo jazdy kat. B+E, kursu operator koparko-ładowarki klasa III, kursu operator ładowarki jednonaczyniowej klasa III, kursu kierowca wózka widłowego, kursu gastronomia z elementami przygotowywania przyjęć okolicznościowych, kursu obsługi kasy fiskalnej, kursu księgowość małych i średnich firm, kursu kosmetycznego z elementami wizażu, stylizacji paznokci i masażu klasycznego (odpowiednio do części zamówienia, o którą Wykonawca się ubieg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 wzór wykazu stanowi zał. Nr 2a do SIWZ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arunek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dysponowania odpowiednim potencjałem technicznym oraz osobami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zdolnymi do wykonania zamówienia</w:t>
      </w: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- ocena będzie dokonana na podstaw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a) oświadczenia o spełnianiu warunków udziału w postępowaniu </w:t>
      </w:r>
      <w:r>
        <w:rPr>
          <w:rFonts w:cs="Times New Roman" w:ascii="Times New Roman" w:hAnsi="Times New Roman"/>
          <w:i/>
          <w:sz w:val="20"/>
          <w:szCs w:val="20"/>
        </w:rPr>
        <w:t>( zał. Nr 4a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b) posiadanie w dyspozycji na czas realizacji zamówienia co najmniej 2 osób: z kwalifikacjami instruktora nauki jazdy, operatora koparko-ładowarki, ładowarki, operatora wózka widłowego, z kwalifikacjami do nauki kursu gastronomicznego, księgowości małych i średnich firm, kursu kosmetycznego (odpowiednio do części zamówienia, o którą Wykonawca się ubieg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 wzór wykazu stanowi zał. Nr 2b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ek sytuacja ekonomiczna i finansowa</w:t>
      </w:r>
      <w:r>
        <w:rPr>
          <w:rFonts w:cs="Times New Roman" w:ascii="Times New Roman" w:hAnsi="Times New Roman"/>
          <w:sz w:val="24"/>
          <w:szCs w:val="24"/>
        </w:rPr>
        <w:t xml:space="preserve">- ocena będzie dokonana na podstawie oświadczenia o spełnianiu warunków udziału w postępowaniu </w:t>
      </w:r>
      <w:r>
        <w:rPr>
          <w:rFonts w:cs="Times New Roman" w:ascii="Times New Roman" w:hAnsi="Times New Roman"/>
          <w:i/>
          <w:sz w:val="20"/>
          <w:szCs w:val="20"/>
        </w:rPr>
        <w:t>( zał. Nr 4a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oceni spełnianie przez Wykonawcę w/w warunków udziału w postępowaniu na podstawie złożonych dokumentów i oświadczeń do oferty. Ocena spełnienia warunków udziału w postępowaniu dokonywana będzie w oparciu o dokumenty złożone przez wykonawcę w niniejszym postępowaniu metodą warunku granicznego- spełnia/nie speł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y, którzy nie wykażą spełniania warunków udziału w postępowaniu podlegać będą wykluczeniu z udziału w postępowaniu. Ofertę wykonawcy wykluczonego uznaje się za odrzuco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I. Oświadczenia i dokumenty, jakie mają dostarczyć wykonawcy w celu potwierdzenia spełnienia warunków udziału w postępowani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/</w:t>
      </w:r>
      <w:r>
        <w:rPr>
          <w:rFonts w:cs="Times New Roman" w:ascii="Times New Roman" w:hAnsi="Times New Roman"/>
          <w:sz w:val="24"/>
          <w:szCs w:val="24"/>
        </w:rPr>
        <w:t xml:space="preserve"> oświadcz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4 a, 4 b, że reprezentowana firma nie podlega wykluczeniu z postępowania o zamówienie publiczne na podstawie Art. 24 ust. 1 i 2 Prawa zamówień publicznych oraz spełnia wymogi Art. 22 ust. 1 przedmiotowego Prawa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 xml:space="preserve"> załącznik. Nr 4a do SIWZ oraz 4b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/</w:t>
      </w:r>
      <w:r>
        <w:rPr>
          <w:rFonts w:cs="Times New Roman" w:ascii="Times New Roman" w:hAnsi="Times New Roman"/>
          <w:sz w:val="24"/>
          <w:szCs w:val="24"/>
        </w:rPr>
        <w:t xml:space="preserve"> wykaz wykonanej w okresie ostatnich 3 lat co najmniej 1 usługi szkoleniowej dla minimum 5 osób jednorazowo, w zakresie: kursu prawo jazdy kat. B, kursu prawo jazdy kat. C, kursu prawo jazdy kat. B+E, kursu operator koparko-ładowarki klasa III, kursu operator ładowarki jednonaczyniowej klasa III, kursu kierowca wózka widłowego, kursu gastronomia z elementami przygotowywania przyjęć okolicznościowych, kursu obsługi kasy fiskalnej, kursu księgowość małych i średnich firm, kursu kosmetycznego z elementami wizażu, stylizacji paznokci i masażu klasycznego (odpowiednio do części zamówienia, o którą Wykonawca się ubiega), z dokumentem potwierdzającym, że usługa została należycie wykonan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załącznik Nr 2a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/</w:t>
      </w:r>
      <w:r>
        <w:rPr>
          <w:rFonts w:cs="Times New Roman" w:ascii="Times New Roman" w:hAnsi="Times New Roman"/>
          <w:sz w:val="24"/>
          <w:szCs w:val="24"/>
        </w:rPr>
        <w:t xml:space="preserve"> wykaz pozostających w dyspozycji na czas realizacji zamówienia co najmniej 2 osób z kwalifikacjami: instruktora nauki jazdy, operatora koparko-ładowarki, ładowarki, operatora wózka widłowego, z kwalifikacjami do nauki kursu gastronomicznego, księgowości małych i średnich firm, kursu kosmetycznego, (odpowiednio do części zamówienia, o którą Wykonawca się ubieg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załącznik Nr 2b do SIWZ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należy składać w formie oryginału lub kserokopii potwierdzonej za zgodność z oryginał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X. Opis kryteriów, którymi Zamawiający będzie się kierował przy wyborze ofert wraz z podaniem znaczenia tych kryteri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wykonania zamówienia– 10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z najniższą ceną otrzyma maksymalna ilość punktów = 10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następne będą oceniane na zasadzie proporcji w stosunku do oferty najtańsz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punktów w kryterium cena będzie wyliczana wg. wzor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 min x 100,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o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 C min – najniższa cena spośród ofert nieodrzuco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 of – cena oferty rozpatrywa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a z wyliczenia ilość punktów zostanie ostatecznie ustalona z dokładnością do drugiego miejsca po przecinku z zachowaniem zasady zaokrągleń matematy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. Miejsce i termin składania ofer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należy złożyć w Gminnym Ośrodku Pomocy Społecznej w Kodniu, ul. 1 Maja 20, 21-509 Kodeń, w terminie do dnia 18.07.2012r do godziny 12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. Miejsce i termin otwarcia ofer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dniu 18.07.2012r o godz. 12.15 w Gminnym Ośrodku Pomocy Społecznej w Kodniu, ul. 1 Maja 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I. Okres związania ofert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zostaje związany ofertą przez okres 30 dni. Bieg terminu związania ofertą rozpoczyna się wraz z upływem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II. Wadium przetargowe:</w:t>
      </w:r>
      <w:r>
        <w:rPr>
          <w:rFonts w:cs="Times New Roman" w:ascii="Times New Roman" w:hAnsi="Times New Roman"/>
          <w:sz w:val="24"/>
          <w:szCs w:val="24"/>
        </w:rPr>
        <w:t xml:space="preserve"> nie wymaga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V. Zamawiający przewiduje możliwość udzielania zamówień uzupełniających, o których mowa w art. 67 ust. 1 pkt.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. Forma korespondencji:</w:t>
      </w:r>
      <w:r>
        <w:rPr>
          <w:rFonts w:cs="Times New Roman" w:ascii="Times New Roman" w:hAnsi="Times New Roman"/>
          <w:sz w:val="24"/>
          <w:szCs w:val="24"/>
        </w:rPr>
        <w:t xml:space="preserve"> w niniejszym postępowaniu Zamawiający będzie porozumiewał się z Wykonawcami w formie pisem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I. Zamawiający nie przewiduje zawarcia umowy ram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II. Zamawiający nie przewiduje ustanowienia dynamicznego systemu zakupó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II. Zamawiający nie przewiduje wyboru oferty z zastosowaniem aukcji elektro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 I E R O W N I 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minnego Ośrodka Pomocy Społecznej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Kodn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Grażyna Witkowic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0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Unicode MS" w:hAnsi="Arial Unicode MS" w:cs="Arial Unicode MS"/>
        <w:sz w:val="16"/>
        <w:szCs w:val="16"/>
      </w:rPr>
    </w:pPr>
    <w:r>
      <w:rPr>
        <w:rFonts w:cs="Arial Unicode MS" w:ascii="Arial Unicode MS" w:hAnsi="Arial Unicode MS"/>
        <w:sz w:val="16"/>
        <w:szCs w:val="16"/>
      </w:rPr>
      <w:t>.</w:t>
    </w:r>
  </w:p>
  <w:p>
    <w:pPr>
      <w:pStyle w:val="Footer"/>
      <w:rPr>
        <w:rFonts w:ascii="Arial Unicode MS" w:hAnsi="Arial Unicode MS" w:cs="Arial Unicode MS"/>
        <w:sz w:val="16"/>
        <w:szCs w:val="16"/>
      </w:rPr>
    </w:pPr>
    <w:r>
      <w:rPr>
        <w:rFonts w:cs="Arial Unicode MS" w:ascii="Arial Unicode MS" w:hAnsi="Arial Unicode MS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193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0675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sz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1:49:00Z</dcterms:created>
  <dc:creator>USER</dc:creator>
  <dc:description/>
  <dc:language>en-US</dc:language>
  <cp:lastModifiedBy>budownictwo</cp:lastModifiedBy>
  <cp:lastPrinted>2012-07-09T13:56:00Z</cp:lastPrinted>
  <dcterms:modified xsi:type="dcterms:W3CDTF">2012-07-09T12:03:00Z</dcterms:modified>
  <cp:revision>3</cp:revision>
  <dc:subject/>
  <dc:title>Nr sprawy GOPS</dc:title>
</cp:coreProperties>
</file>