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r sprawy GOPS.ZP.0717/70-1/2012                                            Kodeń, dnia 23.07.2012r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ŁOS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otyczy przetargu nieograniczonego pn. Zorganizowanie i przeprowadzenie usług szkoleniowych w 2012 roku w ramach aktywnej integracji beneficjentów ostatecznych projektu systemowego „Bezpieczne jutro”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ziałania 7.1.1 „Rozwój i upowszechnianie aktywnej integracji przez Ośrodki Pomocy Społecznej” Programu Operacyjnego Kapitał Ludzk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Działając na podstawie art. 92 ust. 1 pkt. 1 Prawa zamówień publicznych Zamawiający informuje, że na Wykonawcę poszczególnych części wybran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1: „Prawo jazdy kat. B”- 11 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14 949, 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4 949zł. x 100) : 14 949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2: „Prawo jazdy kat. C”-  3 oso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koła Nauki Jazdy „EUROPA” Tomasz Abramczuk ul. Plac Wojska Polskiego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5988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5988zł. x 100) : 5988 = 100 pkt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Zadanie 3: Kurs prawo jazdy kat. B+E 1 osob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111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110zł. x 100) : 1110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4: „ Kurs operator koparko-ładowarki kl. III”-5 osób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a Biała Podlaska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11 80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1 800zł. x 100) : 11 800 = 100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5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Kurs operator ładowarki jednonaczyniowej klasa III- 2 osob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TOR Sp. z.o.o., ul. Diamentowa 4, 20 - 447 Lub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780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7800zł. x 100) : 7800= 10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anie 6: Kurs kierowca wózka widłowego. - 5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45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4500zł. x 100) : 4500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7. Gastronomia z elementami przygotowywania przyjęć okolicznościowych- 4o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                            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7852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7852zł. x 100) : 7852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8: „ Kurs obsługi kasy fiskalnej ”- 3 osob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                                    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147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470zł. x 100) : 1470 = 100pk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9: Kurs księgowość małych i średnich firm - 9 osób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8532 złot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 8532 x 100): 8532 = 100 pk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10: Kurs kosmetyczny z elementami wizażu, stylizacji paznokci i masażu klasycznego - 3 osob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6777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6777zł. x 100) : 6777 = 100 pkt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2. Streszczenie oceny i porównywania złożonych ofert- cena ofertowa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1: „Prawo jazdy kat. B”- 11 osób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) Oferta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14 949, 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4 949zł. x 100) : 14 949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6/ oferta wykluczona i odrzuc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koła Nauki Jazdy „EUROPA” Tomasz Abramczuk ul. Plac Wojska Polskiego 1, 21-500 Biała Podlaska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Uzasadnienie faktyczne: Wyżej wymieniony Wykonawca pomimo wezwania nie uzupełnił wymaganych dokumentów. W związku z powyższym jego oferta została wykluczona z postepowania o udzielenie zamówienia i uznana za odrzuconą. Podstawa prawna:  art. 24 ust. 2 pkt 4 i ust. 4, art. 89 ust. 1 pkt 2 ustawy Prawo Zamówień Publicznych ( Dz. U. Z 2010r. Nr 113, poz. 759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2: „Prawo jazdy kat. C”-  3 osob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Oferta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koła Nauki Jazdy „EUROPA” Tomasz Abramczuk ul. Plac Wojska Polskiego 1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500 Biała Podlaska,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5988 złotych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5988zł. x 100) : 5988 = 100 pk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Zadanie 3: Kurs prawo jazdy kat. B+E 1 osob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) Oferta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111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110zł. x 100) : 1110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vertAlign w:val="superscrip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4: „ Kurs operator koparko-ładowarki kl. III”-5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Oferta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a Biała Podlaska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11 80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1 800zł. x 100) : 11 800 = 100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TOR Sp. z.o.o., ul. Diamentowa 4, 20 - 447 Lub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12 50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1 800zł. x 100) : 12 500= 94,4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5: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Kurs operator ładowarki jednonaczyniowej klasa III- 2 osoby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oferta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TOR Sp. z.o.o., ul. Diamentowa 4, 20 - 447 Lubl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780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7800zł. x 100) : 7800= 10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anie 6: Kurs kierowca wózka widłowego. - 5 osób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Oferta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45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4500zł. x 100) : 4500 = 100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8 078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4500 x 100) : 8 078 = 55, 71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7. Gastronomia z elementami przygotowywania przyjęć okolicznościowych- 4o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Oferta nr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7852 złot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 7852zł. x 100) : 7852 = 100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) Oferta nr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entrum Edukacyjno Szkoleniowe MERITUM Ul. Przyjaciół 5, 26- 900 Kozieni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cena ofertowa brutto 10 0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7852zł. x 100): 10 000 = 78, 52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) Oferta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834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7852zł. x 100) : 8340 = 94, 15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) Oferta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9785, 4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7852 x 100) : 9785,40 = 80,24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8: „ Kurs obsługi kasy fiskalnej ”- 3 oso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Oferta nr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                            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147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1470zł. x 100) : 1470 = 100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entrum Edukacyjno Szkoleniowe MERITUM Ul. Przyjaciół 5, 26- 900 Kozieni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cena ofertowa brutto 2505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1470zł. x 100): 2505 = 58,68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) Oferta nr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Usług Szkoleniowych LIDER Sp. z o. o. w Lublinie, Oddział Biała Podlas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l. Prusa 8A, 21-500 Biała Podla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ena ofertowa brutto 2353 złot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1470zł. x 100): 2353 = 62,47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Oferta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1959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1470zł. x 100): 1959 = 75,04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Oferta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1962, 30 złot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 1470 x 100): 1962,30 = 74, 91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9: Kurs księgowość małych i średnich firm - 9 osób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Oferta nr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                           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9999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8532zł. x 100) : 9999 = 85, 33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Usług Szkoleniowych LIDER Sp. z o. o. w Lublinie, Oddział Biała Podlas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l. Prusa 8A, 21-500 Biała Podla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ena ofertowa brutto 10 53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8532zł. x 100): 10 500 = 81,26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Oferta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9414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8532zł. x 100): 9414 = 90,63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) Oferta nr 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8532 złot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( 8532 x 100): 8532 = 10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danie 10: Kurs kosmetyczny z elementami wizażu, stylizacji paznokci i masażu klasycznego - 3 osob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) Oferta nr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rodek Szkolenia i Dokształcania Kadr KURSOR Oddział Biała Podlaska                              ul. Narutowicza 66, 21-500 Biała Podlaska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za cenę ofertową brutto 6777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6777zł. x 100) : 6777 = 10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Oferta nr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entrum Edukacyjno Szkoleniowe MERITUM Ul. Przyjaciół 5, 26- 900 Kozienic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cena ofertowa brutto 9000 złot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6777zł. x 100): 9000 = 75,3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Oferta nr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Usług Szkoleniowych LIDER Sp. z o. o. w Lublinie, Oddział Biała Podlas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ul. Prusa 8A, 21-500 Biała Podla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ena ofertowa brutto 7950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6777zł. x 100): 7950 = 85,25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Oferta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kład Doskonalenia Zawodowego w Lublinie, Oddział w Białej Podlaskiej, Aleja Jana Pawła II 97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za cenę ofertową brutto 7338 złotych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6777zł. x 100) : 7338  = 92,35pk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) Oferta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elska Fundacja Rozwoju ul. Łucka 7/9, 00-842 Warszawa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za cenę ofertową brutto 8136 złot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 6777 x 100): 8136 = 83, 3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ziałając na podstawie art. 92 ust. 1 pkt. 4) Prawa zamówień publicznych Zamawiający informuje, że podpisanie umowy z wyłonionymi wykonawcami możliwe będzie po upływie 5 dni od dnia przesłania niniejszego zawiadomienia o wyborze najkorzystniejszej ofer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 I E R O W N I 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nego Ośrodka Pomocy Społecz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Kod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rażyna Witkowicz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2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06:00Z</dcterms:created>
  <dc:creator>ADM</dc:creator>
  <dc:description/>
  <cp:keywords/>
  <dc:language>en-US</dc:language>
  <cp:lastModifiedBy>budownictwo</cp:lastModifiedBy>
  <cp:lastPrinted>2012-07-23T11:53:00Z</cp:lastPrinted>
  <dcterms:modified xsi:type="dcterms:W3CDTF">2012-07-23T12:09:00Z</dcterms:modified>
  <cp:revision>3</cp:revision>
  <dc:subject/>
  <dc:title/>
</cp:coreProperties>
</file>